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W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 ordenador  Amiga�  (o  compatible)  con al menos S.O.  3.5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procesador   020   o  superior.   La  biblioteca  "gtdrag.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�n�3  o  superior se requiere para poder arrastrar y soltar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ana de `RAWInfo' a otra (Aminet:dev/gui/gtdrag#?.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WBInfo'  es  un  sustituto  del  sistema  de informaci�n para ic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recido  por el S.O.  3.5.  En contra de lo que hace el original, 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 la interfaz ReAction como interfaz de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STA EN MARCHA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programa  puede  ser puesto en marcha tanto desde el Shell/CLI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el Workbench.  Actualmente soporta los siguiente argum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T=SHORTDATETIME/S,AC=ALLCONTROLS/S,WP=WINPOS/K,SBB=SIZEBBOTTOM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I=DROPNEWICONSDATA/S,DP=DROPPLANARDATA/S,MV=MULTIVIEW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ATH/K,SAVEPATH/K,TOOLS/M,AGS=AUTOGETSIZE/S,DW=DESTWIDTH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=DESTHEIGHT/N/K,CREATEICON/K,AGV=AUTOGETVERSION/S,AC=AUTOCLOS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X=SCALELAYOUTX/N/K,SLY=SCALELAYOU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T=SHORTDATETIME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sta  opci�n le indica a `RAWBInfo' que debe usar las fechas y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 formato  corto  tom�ndolas de las preferencias locales actu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ndo  esta  opci�n  las  ventanas  informativas  ser�n alg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que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=ALLCONTROLS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funci�n a partir de la versi�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=WINPOS/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d�nde debe ser abierta la ventana.  Los argumentos que ad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 defecto `TOPLEFT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LEFT: la abre en la esquina izquierda bajo la barra de t�t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: la abre centrada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: la abre con respecto al puntero de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BBOTTOM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 opci�n  obliga  a  que  el  borde  inferior de las venta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i�n  sean  tan anchos como el bot�n de redimensiona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as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=DROPNEWICONSDATA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ndo  esta  opci�n  si el icono conten�a informaci�n e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cons,  �sta  no se volver� a guardar cuando se guarde nue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ic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=DROPPLANARDATA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ndo  esta  opci�n  no se guardar� ninguna imagen en e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guo previo a la versi�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V=MULTIVIEW/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 definir  el  camino de acceso a la utilidad Multiview.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o `Sys/Utilities/Multi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=ICONEDIT/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amino de acceso a IconEdit.  Por defecto `Sys:Tools/Icon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PATH/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definir el camino inicial para la petici�n de ficher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�n  "Imagen del icono/Cargar..." (vea m�s adelante en este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o dicha opc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ATH/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definir el camino inicial para la petici�n de ficher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�n "Imagen del icono/Guardar..." (vea m�s adelante en este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o dicha opc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/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  por defecto de las herramientas que se encuentran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ndo   cuando   presione   el   bot�n   desplegable   de 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nfiguradas  (est�  situado  a  la  _derecha_ del campo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de puede definir la herramienta por defec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ejemplo: TOOLS="MultiView" "Insta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ICON/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  objetos   que   no   tienen  un  icono,  `RAWInfo'  crea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�ticamente en disco.  Si no desea que esto ocurra o que s�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a  opcionalmente, defina esta opci�n como `NEVER' (nunca) o `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gun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S=AUTOGETSIZE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ndo  esta  opci�n,  `RAWBInfo' comenzar� el c�lculo autom�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tama�o del ca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V=AUTOGETVERSION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ndo  esta  opci�n,  `RAWBInfo' obtendr� de forma autom�ti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ro de versi�n del fichero/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W=DESTWIDTH/N/K,DH=DESTHEIGHT/N/K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definir el tama�o m�ximo del icono al crearlo a partir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to  imagen  (por  ejemplo  a  trav�s  de  la  opci�n  "Imag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o/Extras � Imagen &gt; Ico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=AUTOCLOSE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ndo  esta  opci�n  el  programa cerrar� de forma autom�ti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ana si ha pedido informaci�n de un disco en cuanto extraiga 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u un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X=SCALELAYOUTX/N/K,SLY=SCALELAYOUTY/N/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s  opciones  le  permiten incrementar el tama�o inicial pa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ana  informativa  siempre  que  el  objeto no sea un disco.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o el valor es del 0% (o sea, que no hay camb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 vez  que el programa ha sido puesto en marcha, puede ser elimi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�ndole  una  se�al  CTRL-C,  utilizando  la herramienta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change' o intentando ejecutarlo una segund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no,  si  sabe  c�mo  utilizar  el  sistema  de informaci�n de ic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, deber�a saber c�mo funciona este sustituto ;).  As�, que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cionar� los aspectos adicion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oltando  un  icono  en la ventana abrir� otra ventana informativ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 sobre el icono que ha sol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i  suelta  un  icono  sobre  el  elemento "Tipos de herramienta"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 reemplazar�  los  tipos  de herramienta actuales por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 al icono que ha sol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la  herramienta  (por  defecto)  de  un proyecto puede ser modif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bi�n arrastrando y soltando el icono de dicha herrami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inchar  doblemente con rapidez sobre el icono mostrado en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ir�  (abrir� una ventana mostrando el contenido del caj�n o d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tar� la herramienta, etc) dicho 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uede  arrastrar y soltar iconos de una ventana RAWInfo en otra (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requiere para ello la biblioteca "gtdrag.library" de Axel D�r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/gui/gtdrag#?.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   partir  de  la  versi�n  1.7  las  siguientes  opciones  de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unciones) est�n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iente           &gt; Activa y coloca en primer p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siguiente ventana de RAW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            &gt; Activa y coloca en primer p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ventana anterior de RAW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�n...          &gt; Ofrece la versi�n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se requiere el programa `C:version'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ar icono       &gt; Guarda el icono en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ar icono        &gt; Reemplaza el ico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defecto           por el icono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ar como        &gt; Le permite guardar un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o por defecto     en disco como si fuese el icono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rar icono        &gt; Borra el ic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              &gt; Autor�a y vers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ir               &gt; Adivine lo que ha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               &gt; Este men� le permite cambiar el tipo de ic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rami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l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n de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defecto         &gt; Utiliza la imagen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porta la utilidad `DefIcon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ar              &gt; Copia la imagen de ico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 el portapap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r               &gt; Reemplaza la imagen de ico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 una almacenada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 el portapap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r           &gt; Restaura la imagen original del ic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a a �          &gt; Le permite convertir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jas paletas a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zado con la versi�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a 1.3&lt;-&gt;2.0  &gt; Permite intercambiar el esquema de pa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ara iconos antiguos de *4 color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la versi�n 1.3 por el de la 2.0 y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n &gt; Icono    &gt; Cuando el fichero al que corresponde el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una imagen, la imagen del icono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emplazada por la d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a       &gt; Borrar� la imagen alternativa (secund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icono con paleta de color (for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Icons, S.O. 3.5), creando 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con.library" una versi�n sombreada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la imagen primaria/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A: Hay un error en la bibliote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 basura en lugar de la imagen sombre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 icono ser� guardado correctamente en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se producir�n varias alertas de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forcer o programa equivalente! El pa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#2 corregir� este proble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rar apunte...   &gt; Muestra los contenidos del portapap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sulte la opci�n MULTIVIEW/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iconos....       &gt; Invoca a `Icon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sulte la opci�n ICONEDIT/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ar...           &gt; Reemplaza la actual imagen del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 otra guardada en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ar...          &gt; Guarda la imagen actual del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in borde?         &gt; Hace que el icono no tenga b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 se activa est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unciona s�lo con los icon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versi�n 3.5 del S.O.... �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tipo NewIc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arta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cons          &gt; No vuelve a guar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informaci�n NewIcons en dicho fo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ares          &gt; Elimina del icono cualquier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la imagen que utilice el antiguo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l usado antes de la versi�n 3.5 del 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s de herrami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rar              &gt; Borra todos los tipos de herrami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ar             &gt; los ord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ctivar todos    &gt; los desac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r todos       &gt; los ac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mbiar        &gt; los activ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desactiva y viceversa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r           &gt; Rest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tipos de herramienta origi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gui�n  instalador  instalar�  autom�ticamente  un  comando 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BInfo'  en  su caj�n `C:'.  Este comando permite abrir una venta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ci�n  de  un  icono  desde la interfaz Shell.  `WBInfo' tie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uiente   sintaxis:   FILE=DRAWER=OBJECT/M/A,PUBSCREEN/K  dond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chero), DRAWER (caj�n) u OBJECT (objeto) es el objeto (u objetos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 que se desea obtener informaci�n y PUBSCREEN (pantalla p�blica)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 pantalla  sobre  la  que  la  ventana informativa debe abrirse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o es la del Workb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mente utilice el gui�n instalador suminis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AGRADECIMIENTO EN ESPECI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omas Richter por su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ls G�rs por sus informes sobre errores detec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land Florac, Francis Lab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ksandr, Alfredo Soro, Adam Chodor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maso D. Est�vez, Javier de las Ri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oren� Grau, Raul Silva, Joni Ha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an G�rkan, Roger Sivert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lipe Bovier y Laurent Klencklen por sus cat�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as tambi�n a Raul por los ico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CCI�N AL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� 2000 D�maso D. Est�vez &lt;amidde@arrakis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traductor  no  se responsabiliza de la fiabilidad de la tra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 favor,  consulte  la  documentaci�n original.  Su modificaci�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o previo y por escrito, como todas que hago, est� termina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