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orkbench ARexx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kbench acts as an ARexx host under the name of "WORKBENCH". I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ber of commands as will be described below. Note that for the A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work, rexxsyslib.library must be installed (this libra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 of a regular Workbench installation) and the RexxMast program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been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ACTIVATEWINDOW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r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will attempt to make a window the activ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CTIVATEWINDOW [WINDOW] &lt;ROOT|Drawer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CTIVATEWINDOW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Either "ROOT" to activate the Workbench root window (where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cons and AppIcons live) or the fully qualified name of a dra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 to activate. Note that the drawer window must already be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no WINDOW parameter is specified, this command will try to op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 currently active Workbench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0 - If the named window cannot be activated. The error cod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placed in the WORKBENCH.LASTERROR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you choose to have a window activated that is not the root wind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ust make sure that the window name is given as a fully qualified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ame. For example "Work:" is a fully qualified name, and s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"SYS:Utilities". "Devs/Printers" would not be a fully qualified name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ully qualified name always contains the name of an assignment, a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r a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Activate the root window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RESS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CTIVATEWINDOW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Activate the "Work:" partition's window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CTIVATEWINDOW 'Work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CHANGEWINDOW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r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will attempt to change the size and the position of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NGEWINDOW [WINDOW] &lt;ROOT|ACTIVE|LASTACTIVE|Drawer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LEFTEDGE &lt;new left edge position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TOPEDGE &lt;new top edge position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WIDTH &lt;new window width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HEIGHT &lt;new window height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NGEWINDOW WINDOW,LEFTEDGE/N,TOPEDGE/N,WIDTH/N,HEIGHT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Either "ROOT" to resize/move the Workbench root window (where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cons and AppIcons live), "ACTIVE" to change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orkbench window or the fully qualified name of a drawer wind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hange. Note that the drawer window must already be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no WINDOW parameter is specified, this command will try to op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 currently active Workbench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EFT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New left edge window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P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New top edge window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New window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New window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0 - If the named window cannot be changed; this can also happen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 "ACTIVE" as the window name and none of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s is currently active. The error code will be pla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WORKBENCH.LASTERROR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you choose to have a window changed that is neither the root n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ctive window you must make sure that the window name is given as a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path name. For example "Work:" is a fully qualified name, an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"SYS:Utilities". "Devs/Printers" would not be a fully qualified name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ully qualified name always contains the name of an assignment, a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r a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Change the root window; move it to position 10,3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and change its size to 200100 pixel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RESS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IZEWINDOW root 30 WIDTH 200 HEIGHT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Resize the currently active window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IZEWINDOW active 200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. UNLOCKGUI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r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will allow access to all Workbench drawer windows lo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th the LOCKGUI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LOCK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LOCK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t takes as many UNLOCKGUI commands as there were LOCKGUI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make the Workbench drawer windows usable again. In other wo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LOCKGUI command "nest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Reallow access to all Workbench drawer window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RESS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LOCK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. UNZOOMWINDOW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r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will attempt return a window to its original posi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ZOOMWINDOW [WINDOW] &lt;ROOT|ACTIVE|LASTACTIVE|Drawer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ZOOMWINDOW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Name of the window to operate on. "ROOT" will use the Workbench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 (where volume icons and AppIcons live), "ACTIVE" wil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urrently active Workbench window. Any other fully qual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th name will use the drawer window corresponding to th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no WINDOW parameter is specified, this command will try to op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 currently active Workbench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0 - If the named window cannot be found. The error cod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placed in the WORKBENCH.LASTERROR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Change the root window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RESS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ZOOMWINDOW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9. VIEW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r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will change the position of the viewable display area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IEW [WINDOW] &lt;ROOT|ACTIVE|LASTACTIVE|Drawer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[PAGE|PIXEL] [UP|DOWN|LEFT|RIGH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IEW WINDOW,PAGE/S,PIXEL/S,UP/S,DOWN/S,LEFT/S,RIGHT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Either "ROOT" to change the Workbench root window view (where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cons and AppIcons live), "ACTIVE" to change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orkbench window view or the fully qualified name of a draw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o change. Note that the drawer window must already be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no WINDOW parameter is specified, this command will try to op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 currently active Workbench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he view up by about 1/8 of the window height. If P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, moves the view up by a whole page. If PIXEL is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moves the view up by a single pix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he view down by about 1/8 of the window height. If P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, moves the view down by a whole page. If PIX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, moves the view down by a single pix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he view left by about 1/8 of the window height. If P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, moves the view left by a whole page. If PIX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, moves the view left by a single pix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he view right by about 1/8 of the window height. If P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, moves the view right by a whole page. If PIX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, moves the view right by a single pix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0 - If the named window view cannot be changed; this can also happen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 "ACTIVE" as the window name and none of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s is currently active. The error code will be pla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WORKBENCH.LASTERROR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you choose to have a window view changed that is neither the root 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active window you must make sure that the window name is given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ully qualified path name. For example "Work:" is a fully qualified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so is "SYS:Utilities". "Devs/Printers" would not be a fully qual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ame. A fully qualified name always contains the name of an assignment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olume or a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find out about a window's current view position, use the GET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mmand and query the window's WINDOW.VIEW.LEFT and WINDOW.VIEW.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Change the root window view; move it up by a whole pag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RESS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IEW root PAG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. WINDOW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r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will change, open, close or snapshot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 [WINDOWS] &lt;Window name&gt; .. &lt;Window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[OPEN|CLOSE] [SNAPSHOT] [ACTIVATE] [MIN|MA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[FRONT|BACK] [CYCLE PREVIOUS|NEX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 WINDOWS/M/A,OPEN/S,CLOSE/S,SNAPSHOT/S,ACTIVATE/S,MIN/S,MAX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FRONT/S,BACK/S,CYCLE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Names of the windows to operate on. This can be "ROOT" to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orkbench root window (where volume icons and AppIcons liv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"ACTIVE" for the currently active Workbench window or th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name of a draw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tempt to open the specified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lose the specified windows. Note that if a window is closed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urther operations (such as SNAPSHOT, ACTIVATE, etc.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erform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NAPSH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napshot the sizes and positions of the specified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ctivate the specified windows. With multiple windows to activ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nly one window will wind up as the active one. Commonly,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e the last window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Resize the windows to their minimum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Resize the windows to their maximum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he windows into the fore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Move the windows into the back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operates on the currently active draw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You can specify either "PREVIOUS", to activate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rawer window in the list, or "NEXT", to activate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ollowing drawer window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0 - If the named windows cannot be opened or operated on;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also happen if you specified "ACTIVE" as a window name and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of the Workbench windows is currently active. The error cod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be placed in the WORKBENCH.LASTERROR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you choose to have a window operated on that is neither the root 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active window you must make sure that the window name is given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ully qualified path name. For example "Work:" is a fully qualified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so is "SYS:Utilities". "Devs/Printers" would not be a fully qual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ame. A fully qualified name always contains the name of an assignment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olume or a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Open the "Work:" drawe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RESS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 'Work:'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Activate the root window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 root 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1. WINDOWTOBACK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r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will push a window into the back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TOBACK [WINDOW] &lt;ROOT|ACTIVE|LASTACTIVE|Drawer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TOBACK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"ROOT" to push the the Workbench root window (where volume ic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ppIcons live) into to the background, "ACTIVE" to push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ctive Workbench window into the background or the fully qual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name of a drawer window. Note that the drawer window must alread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no WINDOW parameter is specified, this command will try to op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 currently active Workbench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0 - If the named window cannot be found. The error cod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placed in the WORKBENCH.LASTERROR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you choose to have a window pushed into the background that is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oot window or the currently active window you must make sur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 name is given as a fully qualified path name. For example "Work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fully qualified name, and so is "SYS:Utilities". "Devs/Printer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ould not be a fully qualified name. A fully qualified name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tains the name of an assignment, a volume or a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Push the root window into the background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RESS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TOBACK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2. WINDOWTOFRO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r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will bring a window to the fore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TOFRONT [WINDOW] &lt;ROOT|ACTIVE|LASTACTIVE|Drawer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TOFRON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"ROOT" to bring the the Workbench root window (where volume ic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ppIcons live) to the foreground, "ACTIVE" to bring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ctive Workbench window to the foreground or the fully qualified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f a drawer window. Note that the drawer window must already be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no WINDOW parameter is specified, this command will try to op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 currently active Workbench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0 - If the named window cannot be found. The error cod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placed in the WORKBENCH.LASTERROR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you choose to have a window brought to the foreground that is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oot window or the currently active window you must make sur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 name is given as a fully qualified path name. For example "Work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fully qualified name, and so is "SYS:Utilities". "Devs/Printer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ould not be a fully qualified name. A fully qualified name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tains the name of an assignment, a volume or a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Bring the root window to the foreground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RESS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TOFRONT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3. ZOOMWINDOW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r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will change a window to alternate posi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ZOOMWINDOW [WINDOW] &lt;ROOT|ACTIVE|LASTACTIVE|Drawer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ZOOMWINDOW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Name of the window to operate on. "ROOT" will use the Workbench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 (where volume icons and AppIcons live), "ACTIVE" wil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urrently active Workbench window. Any other fully qual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th name will use the drawer window corresponding to th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no WINDOW parameter is specified, this command will try to op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 currently active Workbench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0 - If the named window cannot be found. The error cod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placed in the WORKBENCH.LASTERROR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Change the root window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RESS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ZOOMWINDOW roo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