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wIconE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2000 Amiga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crit en 2000 par Stephan Ruppre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ITS D'AUTEURS (COPYRIGHT) ET AVER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IconEmu est sous copyright 2000 de Amiga, inc. L'auteur ne peut 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u pour responsable de tout dommage caus� lors de l'utilisation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 ou de la mauvaise compr�hension de cett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�ME REQ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t mod�le d'Amiga � ou compatible avec au moins l'AmigaOS 3.5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 68020 ou sup�ri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IconEmu permet aux outils de se servir de la bibliot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newicon.library�� pour charger ou sauver des ic�nes color�es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OS 3.5. Ce qui signifie, que vous pouvez, par exemple, util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ian pour cr�er des ic�nes au format de l'OS 3.5. La biblioth�q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 test�e avec succ�s sur les programmes suiva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conian 2.98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w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yNew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T2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ct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alOS (merci � Steve Clack et Juergen Ofner pour leurs te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 fonctionne pas avec les ��appicon�� de ScalOS.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 d�faut la biblioth�que ne cr�ee que des ic�nes color�es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AmigaOS 3.5. Si vous ne voulez pas que �a arrive, la commande suiv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ut-�tre utilis�e pour cr�er � la place des ic�nes au format NewIc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ENV NewIconEmu NEW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c l'option OPTIMIZE, la biblioth�que ��icon.library�� essair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rimer les couleurs non utilis�es de l'ic�ne pour AmigaOS 3.5.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vez �galement utiliser DROPPLANAR pour que les ancienn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AR ne soit pas sauv�es dans l'ic�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r ��newicon.library�� dans le r�pertoire ��Libs: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EURS CON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 caract�ristique image par d�faut n'est pas encore impl�ment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:NewIcons affiche ��Biblioth�que absente ou trop ancienn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issing or obsolete library), ceci est une caract�ristiqu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 une erreu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ut ne pas fonctionner avec DOpus (non test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.0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.1 released to my homepage. added the possibility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Icons (thanks to Eric Sauvageau for the sour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.2 removed possibility to create icons that contain new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as well as os3.5 icon data (not allowed). removed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ould lead to crashes when creating an icon that h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ngle (os3.5)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.3 added a workaround for picticon which produces icons with 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r le fichier ��newicon_lib_relnotes���pour les versions &gt; 45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E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i d'envoyer les id�es et les raports de bogues 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han Rupp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feldweg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44359 Dortm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mag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oyez vos courriers �lectroniques 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han.rupprecht@gmx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stephan.2xs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