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MonD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Amiga Inc. �crit par 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s droits r�ser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TS D'AUTEURS (COPYRIGHT) ET AVE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MonDrvs a �t� �crit par Stephan Rupprecht (w) 1997-2000.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�e � Amiga, inc. L'auteur ne peut �tre tenu pour responsa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 dommage caus� lors de l'utilisation du programme ou de la mauv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�hension de cet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 mod�le d'Amiga � ou compatible avec au moins l'Amiga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MonDrvs est un petit outil pour remplacer les lignes suivant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-seque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S DEVS: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S DEVS:Monitors/VGA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S:Monitors/VGA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List &gt;NIL: DEVS:Monitors/~(#?.info|VGAOnly) TO T:M LFORMAT "DEVS:Monitors/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Delete &gt;NIL: T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l'ai �crit parce que une ligne co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LoadMonDr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plus professionnelle :-&gt; et acc�l�re l�g�rement le 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r LoadMonDrvs dans le r�pertoire C: et replacer les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�dentes par : C:LoadMonDrvs ;  C'est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ellement il n'y a qu'un seul argu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: emp�che le p�riph�rique sp�cifi� d'�tre char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LoadMonDrvs CVision3D|NTSC ; LoadMonDrvs lancera tous les pil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�s dans le r�pertoire DEVS :Monitors sauf CVision3D et N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@stephan-rupprec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