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W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rit par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2000 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S (COPYRIGHT) ET A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droits d'auteurs de RAWBInfo sont plac�s sout l'�gid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e Amiga, inc. L'auteur se d�charge de toutes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s dommages engendr�s par l'utilisations de cett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ils soient directement imputables � la mauvaise interpr�t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u 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ordinateur Amiga � ou compatible avec au moins l'AmigaOS 3.5 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ur 68020 ou sup�ri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BInfo est un remplacement de l'interface d'information d'ic�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igaOS faisant usage des composants graphiques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E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programme peut �tre d�marr� depuis la console Shell ou bien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bench. Il utilise actuellement les argument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T=SHORTDATETIME/S,AC=ALLCONTROLS/S,WP=WINPOS/K,SBB=SIZEBBOTTOM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=DROPNEWICONSDATA/S,DP=DROPPLANARDATA/S,MV=MULTIVIEW/K,LOADPATH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ATH/K,TOOLS/M,AGS=AUTOGETSIZE/S,DW=DESTWIDTH/N/K,DH=DESTHEIGHT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ICON/K,AGV=AUTOGETVERSION/S,AC=AUTOCLOSE/S,SLX=SCALELAYOUTX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Y=SCALELAYOUTY/N/K,I2I=IMAGE2ICON/K,I2IOPTS=IMAGE2ICONOPTS/K,ICONFIRS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=APPICON/S,AIX=APPICONX/N/K,AIY=APPICONY/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T=SHORTDATETIME/S: cette option pr�cise que le format utilis�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et l'heure en usage doit �tre le format court fournit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. Par cons�quent, l'activation de cette option r�duit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e pour l'affich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=ALLCONTROLS/S: plus en fonction depuis la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=WINPOS/K: emplacement de la fen�tre lors de son ouverture (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haut � gauche). Mot-cl�s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FT: ouvre la fen�tre dans le coin sup�rieur gauche sous la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: centre la fen�tre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  ouvre la fen�tre en fonction du pointeur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BBOTTOM/S: rend le bas de la fen�tre d'information aussi larg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get de redimensi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=DROPNEWICONSDATA/S: lorsqu'une ic�ne est pr�alablement sauv�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wIcons, activer cette option �vite la sauvegarde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 dans le fichier .info par la biblioth�que icon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=DROPPLANARDATA/S: activer cette option indique �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con.library�� de ne pas sauver les donn�es PLANAR (plan de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versions pr�c�dentes � l'AmigaOS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=MULTIVIEW/K: le chemin d'acc�s au programme Multiview. Par d�fa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:Utilities/Mult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=ICONEDIT/K: le chemin d'acc�s � IconEdit, par d�fa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:Tools/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PATH/K: chemin d'acc�s initial pour la requ�te "Icon Image/Load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plus t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ATH/K: chemin d'acc�s initial pour la requ�te "Icon Image/Sav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plus t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/M: une liste des outils par d�faut qui sont disponibles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cliquez sur le menu d�roulant (c'est le bouton plac� � droi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e l'outil par d�faut). Exemple : TOOLS="MultiView" "Insta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ICON/K: rawbinfo sauvera automatiquement une ic�n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 qui n'en poss�dent pas. Si vous ne voulez pas que �a arriv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uniquement sur demande, utilisez les options NEVER 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S=AUTOGETSIZE/S: activer cette option a pour effet de laisser raw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er automatiquement la taille du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V=AUTOGETVERSION/S: activer cette option a pour effet de la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binfo rechercher automatiquement le num�ro de version d'un fichi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=DESTWIDTH/N/K,DH=DESTHEIGHT/N/K: la taille maximale de l'ic�ne �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 de sa cr�ation � partir d'une imag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Images/Extras/Image2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=AUTOCLOSE/S: activer cette option a pour effet de refe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quement une � fen�tre disque � lorsque le disque est retir�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X=SCALELAYOUTX/N/K,SLY=SCALELAYOUTY/N/K: celles-ci vous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cro�tre la taille initiale de n'importe quelle fen�tre (aut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que). Par d�faut il est � 0%, donc pas de ch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=ICONFIRST/S: la fen�tre d'information pour les r�pertoir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 est d�coup�e en deux pages : la premi�re mo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 sur le fichier ou le r�pertoire et la seconde l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�s dans l'ic�ne (types d'outils, etc.). C'est la premi�re pag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affich�e par d�faut, si vous souhaitez obtenir les inform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c�ne en premier, alors activez c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I=IMAGE2ICON/K: lorsque RAWBInfo affiche les informations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 image, vous pouvez s�lectionner ��Extras/Image2Icon��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con Image�� pour remplacer l'image de l'ic�ne par une r�duc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mage contenue dans le fichier. Si vous souhaitez utiliser un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pour effectuer cette op�ration, activez cette option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'acc�s du programme en question. Remarque : rawbinfo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� pendant l'ex�cution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IOPTS=IMAGE2ICONOPTS/K: option pour invoquer IMAGE2ICON/K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nsole (C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=APPICON/S: quand cette option est activ�e, le programme ajout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�ne d'application sur laquelle vous pourrez d�poser les ic�ne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d�sirez obtenir d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=APPICONX/N/K,AIY=APPICONY/N/K: la position de l'ic�ne d'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fois le programme d�marr�, il peut �tre arr�t� par un CTR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ilisation du programme ��Exchange�� ou en le lan�ant une seconde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, si vous savez comment utiliser le programme original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ir d'une ic�ne, vous saurez vous servir de celui-ci. ;-) Vo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ment quelques astu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isser et d�poser une ic�ne sur la fen�tre ouvrira une autr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c les informations de la nouvelle ic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 vous glisser et d�poser une ic�ne dans le gadget " types d'outils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ogramme remplacera les types d'outils actuels par ce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c�ne d�po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outil par d�faut d'un projet peut �galement �tre modifi�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sser et d�poser d'ic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dem pour le gadget de comme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uble-cliquer sur l'ic�ne ouvrira l'objet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enir la touche de majuscule (SHIFT) en cliquant sur u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outils (d�s)activera le type d'outils. Pour modifie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d'outils � la fois, cliquer sur le premier type d'out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et le maintenir jusqu'au dernier type d'outils souhait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d'une limitation de texteditor.gadget cette op�ration effa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ontenu du presse-pap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us pouvez glisser et d�poser des ic�nes de la fen�tre de raw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 une autre. (N�cessite la gtdrag.library de Axel D�rf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/gui/gtdrag#?.l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puis la version 1.7 les fonctions suivantes sont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vante       active et affiche la fen�tre suivante de rawb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'ava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�dente     Idem que pr�c�demment mais pour la fen�tre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..     r�cup�re la version du fichier (n�cessite : c:versio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ver                        Sauve l'ic�ne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r l'ic�ne par d�faut    Remplace l'ic�ne actuelle par cell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ver en ic�ne par d�faut    Vous permet de sauver cette ic�ne en i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 d�faut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er l'ic�ne     Efface l'ic�ne affich�e dans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pos...         Donne les informations de copyright et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rawb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ter             Devinez ce que cela peut fair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      Le menu Type vous permet de modifier le type d'ic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be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faut         Remplace l'image de l'ic�ne par celle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pporte DefIc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r         Copie l'image actuelle de l'ic�ne vers le presse-pap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r         Replace l'image de l'ic�ne actuelle par celle con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s le presse-pap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er      Restitue l'image originelle de l'ic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r     Permet de convertir les anciens formats d'ic�nes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    le format de couleurs de l'AmigaOS 3.5 et sup�ri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s     -&gt; Transformer 1.3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hange les couleurs de n'importe quelle ancienne i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4 color*. Ceci est utile pour convertir les ic�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AmigaOS 1.3 vers l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mage2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nd le fichier .info est associ� � une image,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l'ic�ne sera remplac�e par l'image contenu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chier. Voir aussi l'option I2I=IMAGE2ICON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Effacer l'ima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e-ci efface la seconde image int�gr�e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lle ic�ne (NewIcons, AmigaOS 3.5.),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icon.library�� cr�era une version assombrie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e en remplacement. Veuillez remarquer qu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n bogue de ��icon.library��, cette opti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ctionnera qu'apr�s l'application du corr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BoingBag n�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cher presse-papiers  Affiche le contenu du presse-papiers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si l'option MULTIVIEW/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ter ic�ne             Lance le programme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r ...     remplace l'image de l'ic�ne actuelle par un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ver ...      vous permet de sauver l'image de l'ic�ne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ns de Bitplans  Cr�e une ic�ne avec moins de plans (ne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 sur les ic�nes de l'AmigaOS 3.5, pa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Icon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er donn�es Newicons    Ne sauvegarde plus l'ic�ne au format New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er donn�es planar      Supprime les donn�es correspondan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'ancien format des ic�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d'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er           supprime tous les types d'outils de l'ic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r             trie les types d'o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 activer      active toutes les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 d�sactiver   les d�s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 inverser     les inverse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er         restitue l'�tat initial des types d'o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script d'installation copie automatiquement la commande WBInfo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re r�pertoire ��C:��. Cette commande vous permet d'ouvr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 d'information � partir d'un Shell. WBInfo poss�de le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=DRAWER=OBJECT/M/A,PUBSCREEN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� FILE, DRAWER ou OBJECT sont les objets faisant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formations sur l'�cran public PUBSCREEN (le workbench 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simplement le script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Richter pour son 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ls G�rs for th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Florac, Francis Labrie, Aleksandr, Alfredo S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 Chodorowski, D�maso D. Est�vez, Javier de las Ri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oren� Grau, Raul Silva, Joni Halme, Sinan G�rkan, Roger Sivert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lipe Bovier, Laurent Klencklen, Bostjan Cargo pour les cat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� Raul pour ses ic�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first public release for os35 beta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various changes. supports localis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added AC=ALLCONTROLS/S and SDT=SHORTDATETIME/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nforcer hit on exit (FreeClass() stub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line was used). Thanks to Nils Goers fo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More than 127 tooltypes weren't supported (crashed bad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Thanks again to Nils Go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included french catalog by R.Florac. some internal change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;) Changed the way the icon gadget reacts to mouse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behaves like workbench icons (well, almos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Calculation of drawersize can be aborted at any time now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g in icon dupl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 added CENTERED/S,SIZEBBOTTOM/S,TOOLS/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 released to my homepage. added a couple of new functions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were adapted from SwazInfo (Icon Image menu/Tooltypes menu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rag'n'drop support via gtdrag.library. misc house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included russian catalog by Aleksandr &lt;nikolya@bios.iuf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rench one by Francis Labrie and a spanish cata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o S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  swedish catalog by Adam Chodorowski. changed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(still has to be improved) and added some more "Swaz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". ALLCONTROLS/S option is obsolete now, the layout cod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est to make the gui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  just a minor update, I am currently too lazy to ad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;) added stackswapping code. now disables the "Typ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culting the drawer size. added a requester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type. new options IE=ICONEDIT/K and CI=CREATEICON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 fixed bug in menu handling code, "Icon Image / Copy"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gx pictdt was used &lt;Javier de las Riva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 fixed an english text &lt;G.Donner&gt;. replaced CENTERED/S with WINPOS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nu item "Project / Load default icon". fixed Install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a  fixed another english text (loose-&gt;lose;). Thanks again to G.Do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  the get size gadget could report the wrong size for very bi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awers (&gt;4gb) &lt;Stephen White&gt;. now disables "Project /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con" while retrieving the size of a drive or drawer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GS=AUTOGETSIZE/S. note to the translators: new rawbinfo.c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  added a new menu item to the "Project" menu to ge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 removed the space between the last word of a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lipsis (...) &lt;G.Donner&gt;. for drawers &gt;2gb and &lt;4gb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as shown because of a wrong formating code (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s: MSG_DRAWER_SIZE_FMT_NEW has changed) &lt;Klaus B. K�sch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nu item "Image / Extras / Remap 1.3/2.0" to remap os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colors to os2.0 colors and vice versa &lt;Klaus B. K�sch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  the size gadget updates in real time, now. replacing the icon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ag'n'drop could fail when the source icon didn't hav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&lt;Arturo Franz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  saving an icon back to disk will now even work when the .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tected from deletion &lt;Arturo Franzin&gt;. added "Icon Imag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s / Pic2Icon" and " ... / Delete alt. image"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scale down images loaded via "Icon Image / Load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when the name of the .info file exceeds the maximum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new) error requester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  when replacing the image of an icon through the one of anothe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mage types (new- and oldstyle) will be copied. Bef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image was ignored for icons that contained both type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  pressing the zoom gadget maximizes the window, now &lt;opi@snafu.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version" gadget and AUTOGETSIZE/S option, rearranged GUI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them on two pages to make the windows smaller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dropzones ge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  when retrieving the version information of a program fails, raw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ou show a localized error message (if possible). the siz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disk" windows will be updated during calculation, again. RAW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ose all its windows if you click on the closegadge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hile holding down the right command/AMIGA(r) key &lt;opi&gt;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react to "disk/file/drawer/.info changes", now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n example), if you change a .info fil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hat belongs to this file will be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added AUTOCLOSE/S,SLX=SCALELAYOUTX/N/K,SLY=SCALELAYOUTY/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clicking on the zoom gadget will resize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currently _visible_ part of the (autoscroll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  disables the "Tooltypes" menu whenever the "Icon" page isn'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n item from the menu while the page wasn't active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rash &lt;opi&gt;. Integrated smoothing code from Image2Icon into RAWB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ing icons on the window should work as expected even when Dir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, in opposite to the original wb the dropzon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when dragging an icon over them (DO is missing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d functionality). rawbinfo lowers its task priorit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the size of drawers/disks, this way your system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. added I2I=IMAGE2ICON/K,I2IOPTS=IMAGE2ICONOPTS/K options &lt;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taneo&gt;. the minimum stacksize that can be entered into th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is 4096bytes, now (that's the minimum wb allows) &lt;opi&gt;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FIRST/S option. holding down SHIFT while clicking on a t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-/enable it (the implementation is a bit tricky but it works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"Icon Images / Extras / Delete alternate image"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ngBag#2 isn't available. it's possible to "tab-cycle"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oltypes editor, now. added shortcuts to the english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u texts where they were missing. removed the "Prote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in front of the checkboxes, this way their shortcut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kes sure now, that the "Name:" field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part of the path and not the complete path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RETURN inside the tooltypes editor terminates it &lt;op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.20 and later please take a look at rawbinfo_rel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re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the program arrange the windows the way workbenc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 d'envoyer les id�es et les raports de bogues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yer un courrier �lectroniqu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