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VER: runargs.doc 2.1 (31.12.2000) #AREXX � Roger H�gensen &lt;rescator@emsa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ork by Lord Horror Prod. Inc. &lt;lord.horror@t-online.de&gt; &amp; Jeff Gilpin &lt;jeff_g@earl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cript just copy it to 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he WBStartEmu archive to use the WB mode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at http://www.stephan-rupprecht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is marked then the program is executed with the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marked then the program is executed with the file +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by setting up T.H.E.'s sys:wbstartup/setKeyA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CLI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DD NAME '"MultiView"' TITLE '"\Show\MultiView"' CMD "rexx:runargs.rexx CLI 8192 System:Utilities/MultiView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this (WB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DD NAME '"MultiView"' TITLE '"\Show\MultiView"' CMD "rexx:runargs.rexx WB 8192 System:Utilities/MultiView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B Note) Program args must be set in the program/fil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 must be set in the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PLAINE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rgs.rexx arguments/options usage show In AmigaDO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rgs.rexx MODE/A,STACK/N,COMMAND/A,ARGS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s are *required*, and do not support STACK= et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per AmigaDOS arguments is not supported (yet)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BLA=bla in the ARGS argument toug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to pass on FILE=somewhere to a program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 is the mode to be used, this can be CLI or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 is the stack size, this only works with CLI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in workbench.library the wb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et the tack, however the stack set in the icon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just as nice a way of do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just change the stack in the program ic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aving to edit your stack setting in the men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 is the path/name of the program, you MUST use full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mmand line can be used for program spesific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gh if WB mode is used the arguments is pretty much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arguments in the program icon (tooltype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doesn't support that, then use CLI mod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huh? :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-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- Some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- 30/31 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ndles WB/CLI launch and stack &amp; args (CLI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B Note) Program args must be set in the program/fil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 must be set in the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 - 31 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mostly everything, should work bett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docs a li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everything into an archive! (nicer this wa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nd find a way to handle path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nd support files "left out" on the WB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