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cons v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2000 Amig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rit par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S (COPYRIGHT) ET A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uteur n'est pas responsable des dommages issus de l'utilisation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incompr�hension de cette documentation et/ou du programme d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et id�e originaux � par l'�quipe de NewIcons. Incl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rainfile�� cr�e en 1997 par &lt;R.MacLean@hw.ac.uk&gt; Il a �t�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corrig� par Stephan Rupprecht en 1999. :) ��ProcessFile.rexx��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t et modifi� par plusieurs personnes. J'esp�re que �a ne les g�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que j'ai inclus ces programmes dans l'archive sans leur demand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mod�le d'Amiga � ou compatible avec au moins l'OS 3.5 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20+. Un fichier de configuration ��deficons.prefs�� (fourni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fichiers ��def_xxxx.info��. Les deux peuvent �tre trou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rchive de NewIcons. Il existe �galement de jolies ic�nes cr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d'autres arti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 transforme toutes les fausses ic�nes (affich�es quand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nez le menu ��Fen�tre/Montrer/Tous les fichiers��) en i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lles. Gr�ce au fichier de configuration, le programm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les diff�rents types de fichiers et leur associer � cha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 appropri�e. R�f�rez-vous � la documentation origi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 incluse dans l'archive de NewIcons pour obten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installer le programme et l'�diteur de pr�f�rences, ex�cut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d'installation fourni. Si vous n'avez pas d'ic�ne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stall�e, vous devez les copier manuellement de l'archi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Icons vers votre r�pertoire ��envarc:sy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ogramme ne comporte pas d'argument ni de types d'outils. 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lanc� � partir du Shell ou du Workbench. Vous pouvez quit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en effectuant un CTRL-C (commande CLI pour stopp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) ou en l'ex�cutant une seconde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tilisez l'�diteur des pr�f�rences de ��DefIconsPrefs��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Prefs vous permet de modifier le fichier de gestion des i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rainfile) de mani�re confortable. Pour lancer le programme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ouble-cliquer sur son ic�ne (l'option DEFPATH=&lt;chemin&gt;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�e si les ic�nes par d�faut ne sont pas dans ��ENVARC:Sys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t vous pouvez �diter le fichier de gestion. Pour ajou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type de fichier � la liste, utilisez le bouton ��Ajouter�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z le nom du type de fichier dans le gadget de cha�ne situ�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 de la liste. La biblioth�que ��icon.library�� de Def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ra ce nom plus tard pour associer l'ic�ne au typ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�. S�lectionner ��Information...�� du menu ��ic�ne��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quer sur le type de fichier pour obtenir les inform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. Pour supprimer une entr�e, utilisez le bouton ��Retir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uillez noter que supprimer une classe [=filetype] sup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ement ses sous classes !). Les boutons en forme de fl�ch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utilis�s pour modifier la position dans la liste des typ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ou classes s�lectionn�s. Pour identifier un type de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 doit aussi savoir comment le faire. Pour se faire,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ent une autre liste qui montre toutes les actions (c'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du type de fichier) qui peuvent �tre d�finies pour u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ichier s�lectionn�. Pour ajouter une nouvelle action au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, utilisez le bouton ��Ajouter��, appuyez sur le bout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et s�lectionnez une des actions disponibles dan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ant contextuel (puis rel�chez-le bou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: (correspondance) Le fichier doit contenir les cha�nes propos�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ffset indiqu� (position relative � la position actuelle). L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�cimales doivent avoir le format suivant : \xa0 pour 10 ou \xff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: (rechercher) Le fichier doit contenir les cha�nes pro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 part � partir de la position actuelle. Si vous s�lec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gnorer espaces��, seuls les espaces et les marques de 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ont permis devant la cha�ne recher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osition actuelle�� signifie que chaqu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herche/correspondance) incr�mente la position relativ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. Quand la description n'est pas trouv�e,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effectue sur l'action suivante au d�but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: (motif) Le nom du fichier doit correspondre au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: (taille du fichier) Le fichier doit avoir la taille indiq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: (protection) le fichier doit poss�der les m�m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rotection (activ�s ou 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SCII: v�rifie si le fichier contient du texte ou non. (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� pour le type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(ou) ;-) description alternativ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CLASS: (macros) ce type de fichier n'est jamais valide.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 sera utilis�e, si elle est li�e � un fichier qui ne poss�d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c�ne, elle deviendra va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s de DefIconsPrefs 44.8 : DefIconsPrefs es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'apprendre�� un format de fichier : ceci s'effectue en press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ton ��Apprendre�� (vous devez s�lectionner/cr�er un typ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r�alable) puis s�lectionner au moins deux fichiers du m�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a requ�te de fichiers (plus il y aura de fichiers meilleu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sera). Notez bien que cette fonction tr�s simple ne cr�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une liste de correspond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ES PLUS FR�QUEMMENT POS�E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'ai quelques jolies ic�nes pour mes disques RAM: et PC0: mais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t laides et en noir et blanc. Pourquo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Le Workbench 3.5 et DefIcons44 n'ajoute pas ��disk�� au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. Par cons�quent, le fichier ic�ne pour le disque virtue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ait RAM.info et non RAMdisk.info. Quoi qu'il en soit, ne me dem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e changer cela S.V.P., j'utilise la m�me convention de nommag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Workbench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'ai effectu� les modifications signal�es ci-dessus mais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jours d'affreuses ic�ne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V�rifiez que vos ic�nes disques soient r�ellement des ic�nes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que. Sinon, utilisez ��IconEdit�� pour effectuer l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Pour le disque MSD0 (crossdos) j'ai toujours une ic�ne moche.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il un moyen de corriger ce probl�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Charger ��l:crossdosfilesystem�� dans un �diteur hexad�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cher la cha�ne ��disk.info�� et la remplacer par ��4dust.inf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'ai effectu� les changements, mais j'ai toujours la mauvaise ic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'ai le MFS(MultiFileSystem by N.Salmoria) d'insta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La version actuelle du workbench (BoingBag#1) utilise sa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pour obtenir les ic�nes de disques. Cette routin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 �volu�e que celle utilis�e par DefIcon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efIcons ne charge pas les bonnes ic�nes pour les disques. Pourquo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Voir r�pons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Pour les disques CDDA je n'obtiens que l'ic�ne par d�faut. Pourquo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CacheCDFS charge l'ic�ne des disques CDDA par d�faut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:. Tapez ��makelink envarc:cdda.info envarc:sys/def_CDDA.info�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console (Shell) pour pallier c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Quand je double-clique sur une ��fausse�� ic�ne poss�dant u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outil par d�faut ��C:version�� (ou toutes autres commandes C: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'obtiens un ��guru (0x07000004) Unexpected dos-packet��. Qu'est-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pas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L'outil par d�faut est une commande Shell et ne supporte pas d'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� � partir du Workbench en tant qu'application. Votr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ef_whateveritwas.info�� a besoin d'�tre mis � jour : all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ertoire ��ENVARC:sys��, cliquez sur l'ic�ne en ques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nez ��Information�� � partir de la barre de menus. Cli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ite sur le bouton cyclique ��D�marrer :�� pour obtenir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hell��. Sauvez les modifications. :) Remarque : ceci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u� � partir de DefIconPrefs �g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Mon ic�ne ��def_lharc�� a "lha x" comme outil par d�faut.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j'essais de d�compresser un fichier j'obtiens un message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Workbench signifiant qu'il ne peut pas trouver la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est-ce qui ne va p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Le Workbench traite le champ ��outil par d�faut�� comme un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c�s, ce qui signifie que le Workbench ajoute des guillemet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ha�ne contient des espaces ("lha x" dans ce cas pr�cis). Don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exploitation pense que "lha x" est le nom de la comma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r, mais comme celle-ci n'existe pas, il ne la trouve pas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quoi vous obtenez un message d'erreur. :) Je vous sug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tiliser le script ��ProcessFile.rexx�� pour r�gler ce probl�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r ce script dans votre r�pertoire ��REXX:�� (ceci est effectu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cript d'installation), v�rifiez que l'attribut de protection 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ipt) soit activ� et modifiez le champ de l'outil par d�f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c�ne ��def_lharc�� en ��REXX:ProcessFile.rexx��. Puis, s�lec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�marrer � partir du Shell��, d�cochez la case ��Wait for inpu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oir aussi la question pr�c�dente). C'est tout. Remarque : cec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effectu� � partir de DefIconPrefs �g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 a t-il un moyen de ne plus avoir la fen�tre ��d'ex�cution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�� lors de l'ex�cution d'une commande de console (Shell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n script ARex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Oui, bien sur. Votre ic�ne par d�faut doit poss�der le type d'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OPROMPT�� (��Attendre pendant�� non s�lection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 a t-il un moyen pour que le Workbench n'ajoute pas de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champ ��Outil par d�faut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Non, il n'y en a pas. Ce qui signifie que je ne veux pas �cr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f pour cela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efIcons ne semble pas fonctionner. J'ai �galement Tweak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sta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V�rifiez que la fonction ��DefIcons�� (datatypes hook) de Tweak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t d�sactiv�e. L'ordre de lancement des programmes est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illez d�marrer DefIcon apr�s Tweak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'ai copi� ��DefIcons44�� dans mon r�pertoire ��C:�� et ai ajou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�C:DefIcons44�� dans mon fichier ��s:user-startup��. Maint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l'ordinateur d�marre, il s'arr�te sur la ligne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quo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Contrairement au programme original DefIcons, celui-ci a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re d�marr� avec la commande ��ru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'ai ajout� un nouveau type de fichier � mon fichier de pr�f�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eficons.prefs�� mais pour une raison inconnue, DefIcons 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r ces ch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Allez voir les diff�rents types de fichiers exist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sissez-en un �quivalent. Si vous en trouvez un, d�plac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type de fichier au-dessus d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Les �l�ments ��Information...�� et ���diter...�� du menu ���di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efIconsPrefs ne fonctionnent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Vous devez certainement avoir vos ic�nes par d�faut plac�es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ertoire diff�rent de ��ENVARC:sys��. Utilisez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EFPATH=&lt;chemin&gt;�� pour pallier ce ph�no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Le programme de r�glage des pr�f�rences cra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V�rifiez la taille de la pile (stack), elle doit �tre suffis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, 8192 octets devrait suf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   filetype recognition didn't always work beca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s. misc internal changes. agai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ons.prefs. added a slightly chang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File.rexx which views html documen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URL(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   added FAQ to the doc. included DefIconsPrefs.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_SEARCH and ACT_MATCH didn't work correctly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TOLOW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a  updated DefIconsPrefs (44.1): added some missing error requ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requires a deficons.prefs file in env: to start,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o loa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b  updated DefIconsPrefs (44.2): added a menu item to merge a def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s file to the current one. starts IconEdit from wb now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bar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   in 44.2 I fixed the TOLOWER macro but the fix was somehow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forgot to store the return value;) Funny,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complain about the statement. Anyway, I receiv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ons source today (thanks to Olaf Barthel and Eric Sauvag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nd out that my implementation of ACT_SEARCH and ACT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ong: both actions work relative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ile not from the beginning (each matching ACT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_MATCH increases the position). changed portname from "DefI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efic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a  updated DefIconsPrefs (44.3): fixed cosmetical bu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mages &lt;Nils Goe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b  updated DefIconsPrefs (44.4): when adding a new filetyp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fferent one and then clicking on the new one changed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ristopher Koss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4   this is 3rd attempt to fix the tolower stuff and finally it works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AQ. included an alternative prefs file which makes Def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 bit faster &lt;Damian Stolare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   outputs an error message when DefIcons v37 is still installed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lready freed memory on exit. Damian's pref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pdated by E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a  updated DefIconsPrefs (44.5): removing an entry from th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uld reveal a hidden previous entry &lt;Damian Stolare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b  DefIconsPrefs (44.6): the string.gadget below the filetyp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anymore due to some late changes. localiz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c  fixed wrong translation in the germa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d  included spanish catalog by Oscar. updated DefIconsPrefs (44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FPATH/K option. starting IconEdit via "Edit / IconEd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rash the system (wb bug!), the program is sta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program, now. when changing an icon via "Edit / IconEd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Edit / Information..." DefIconsPrefs will update the ENV: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er, now (requires C: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e  Elena Novaretti &lt;aaries@libero.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ce more I've updated the alternative deficons.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recognizes ELF files and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 included a def_ELF.info and a def_PATCH.info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surely haven't them, as well as a handy PlaceP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to put in S:, allowing def_PATCH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installer script does NOT copy the icons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h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f  included italian catalog by Arturo Franz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g  once again an update of the itali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h  included finnish catalog by Joni Ha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i  DefIconsPrefs 44.8: implemented a search function for the typ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imple "learn" function for the act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j  forgot to include to the latest .cd file and german catalo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k  included french catalog by Philippe Bo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l  another update of the italian files. Thanks to Ar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m  included portugese catalog by 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n  included turkish catalog by Sinan G�r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o  added DoMIME comman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6   removed a few lines of weird and probably "buggy" code.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y I wrote th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versions sup�rieures � la v45 sont d�finie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eficons_relnote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d'envoyer les id�es et les rapports de bogues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yez vos courriers �lectroniques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