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MonD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Amiga Inc. - Escrito por 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os los derech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lquier ordenador Amiga� (o compatible) con, al menos, la versi�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sistema 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MonDrvs' es una peque�a herramienta que reemplaza a las sigu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eas del fichero `startup-sequenc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S DEVS: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S DEVS:Monitors/VGA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S:Monitors/VGA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List &gt;NIL: DEVS:Monitors/~(#?.info|VGAOnly) TO T:M LFORMAT "DEVS:Monitors/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Delete &gt;NIL: T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escrito el programa porque una simple l�nea c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LoadMonDr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ne un aspectos m�s profesional :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tambi�n porque acelera el arranque del sistema un p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  `LoadMonDrvs'  en  su  directorio  `C:'  y  reemplace las l�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cionadas en el apartado anterior por `C:LoadMonDrvs'... eso es 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mente, s�lo soporta un argum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ta que el m�dulo gestor especificado sea car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LoadMonDrvs CVision3D|N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ar� todos los m�dulos gestores situados en el caj�n `DEVS:Moni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o CVision3D y N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CCI�N AL ESPA�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� 2000 D�maso D. Est�vez &lt;amidde@arrakis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os los derech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 traductor  no  se responsabiliza de la fiabilidad de la traduc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favor, consulte la documentaci�n original.  La modificaci�n d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cci�n  sin  permiso previo y por escrito, como todas las que h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 terminantemente prohib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