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Icon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  ordenador  Amiga�  (o  compatible)  con  al  menos 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vo 3.5 y microprocesador 020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IconEmu'  permite a cualquier herramienta que soporte 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icon.library'  cargar  y guardar iconos en el formato utiliz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 versi�n 3.5.  Esto significa que usted puede, por ejemplo,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programa  `Iconian'  para  crear iconos con este nuevo formato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ha sido probada con �xito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ian 2.98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N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T2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c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lOS (gracias a Steve Clack y Juergen Ofner por las prue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o no funciona con los iconos de aplicaci�n de ScalOS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USTE DE LAS PREFERENCIAS -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defecto, la biblioteca s�lo crear iconos con el nuevo format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�n  3.5 del sistema operativo.  Si no desea que esto suceda,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r el siguiente comando para crearlos con formato New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NewIconEmu NEW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ndo  la opci�n `OPTIMIZE' la biblioteca `icon.library' inte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r  todos  los  colores  no  utilizados  en  los iconos S.O.�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�s,  puede  utilizar  la opci�n `DROPPLANAR' para que 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con.library'  no  guarde  la  informaci�n gr�fica del format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terior a la versi�n 3.5 del 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la bibliteca `newicon.library' en su caj�n `LIB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ES CONOC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prestaci�n DEFAU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agen por defecto) a�n no ha sido implemen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C:NewIcons' informa "Missing or obsolet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blioteca inexistente u obsol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sto es una prestaci�n, no u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ede no funcionar con DOpus (no ha sido prob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CCI�N AL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� 2000 D�maso D. Est�vez &lt;amidde@arrakis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traductor  no  se responsabiliza de la fiabilidad de la tra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 favor,  consulte  la  documentaci�n original.  Su modificaci�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o previo y por escrito, como todas que hago, est� termina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