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fIcons ARex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45.1 DefIcons acts as an ARexx host under the name of "DEFIC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the arexx interface the ReAction arexx.cla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following comm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ENTIF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to identify the type of a file,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NAME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lly qualified path to the object to identify (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:Prefs/WB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- will be returned in case that the command could 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This happens when not enough memory is available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object specified via the NAME option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The RC2 variable contains the Amiga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f success, the ARexx RESULT variable contain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(without leading "def_" or ".info" suffix). When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entry in the database, the root type (project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mainly intended to identify the type of a file. Fo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string contains "disk" and for drawers it will be "draw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does not depend on the iconset the user has installed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eg. a "wav" type even when there's no "def_wav.info" icon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deficons 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ar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DEF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C &gt; 0)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y "Failed because:" R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y "Object is:"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LU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to flush the internal icon cache of Def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n'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by the DefIcons preferences program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changed a defaul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