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WBStartE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1999-2001 by 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AND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StartEmu is copyrighted 1999-2001 by Stephan Rupp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 This program is freeware, so no finan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 required. Redistribution allowed if the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unchanged. The author is not responsible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use or misuse of this documentation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(s) it describ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Amiga (compatible) computer with at least OS3.5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20+ cp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with workbench.library v45, tools like wbstar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y Stefan Becker) are no longer necessary to start a program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ere started from workbench. Because of this I wrote an em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ion of wbstart.library which uses the v45 API to invok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wbstart.library allows you to set the stacksiz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ity of the program to start. This isn't suppor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ion because of a (current) limitation of workbench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shouldn't be a problem as wb obtains the required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program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 bug but a feature: As a side-effect you can open drawer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mulation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a bug of workbench.library v44, workbench.library v45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to use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kbench emulation of DirOpus is INCOMPLETE, so WBStartE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work with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wbstart.library to your libs: drawer and wbstart-handler to 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0</w:t>
        <w:tab/>
        <w:t>first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</w:t>
        <w:tab/>
        <w:t xml:space="preserve">Ooops! when copying the struct WBArg, the pointer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eased thus when passing multiple arg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gument was passed to the program multiple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upid me, I also forgot to add the TAG_DONE ta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glist :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</w:t>
        <w:tab/>
        <w:t>Fixed a very bad bug in the LibExpunge code (referen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lready freed memory). Thanks to Forbid/Permit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g never caused any problems ;) Special thanks to Tho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chter who discovered this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.0</w:t>
        <w:tab/>
        <w:t>because of a bug of wb.library, os3.9/workbench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now required to use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.1</w:t>
        <w:tab/>
        <w:t>changed path handling a bit, this hopefully fix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lem that some programs couldn't be started any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is library wa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.1a</w:t>
        <w:tab/>
        <w:t xml:space="preserve">added l:wbstart-handler replacement, which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bstart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.1b</w:t>
        <w:tab/>
        <w:t>added wbrun command, l:wbstart-handler is even smaller, now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.1c</w:t>
        <w:tab/>
        <w:t>wbrun always returned the errorcode failure (2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bug reports and idea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feldwe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44359 Dortm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em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@stephan-rupprecht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ttp://stephan-rupprech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