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affiche le nom, les attributs, l'identificati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requise de xadmaster.library et la r�vision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de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tion des abr�vi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dentifiant de la routine interne (esc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Version requise de la 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- Version et r�vision du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hamps contiennent des informations sur l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s positionn�s dans le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e l'option NOCHE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e le l'option FILESYSTEM nom�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e l'option FREE(SI) pour raccourcir DISKARCHIV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ARCHIVER et en r�duire la taille de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'un nouveau 'flag' 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mi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est libre pour toute utilisation 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