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UnFile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UnFileM 1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UnFile FROM/A,DEST=DESTDIR,PASSWORD/K,FILE/M,NAMESIZE/K/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S=OFS/S,SFS/S,INFO=LIST/S,Q=QUIET/S,AM=ASKMAKEDIR/S,OW=OVERWRITE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=SHOWPROT/S,VERBOSE/S,DARC=DISKARCHIVE/S,ENTRY/K/N,DIMG=DISKIMAGE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=NOABS/S,NC=NOCOMMENT/S,ND=NODATE/S,NE=NOEXTERN/S,NKP=NOKILLPART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P=NOPROT/S,NT=NOTREE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UnFileM FROM/A/M,DEST=DESTDIR/K,PASSWORD/K,FILE/K,NAMESIZE/K/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S=OFS/S,SFS/S,INFO=LIST/S,Q=QUIET/S,AM=ASKMAKEDIR/S,OW=OVERWRITE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=SHOWPROT/S,VERBOSE/S,DARC=DISKARCHIVE/S,ENTRY/K/N,DIMG=DISKIMAGE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=NOABS/S,NC=NOCOMMENT/S,ND=NODATE/S,NE=NOEXTERN/S,NKP=NOKILLPART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P=NOPROT/S,NT=NOTREE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UnFile est un outil pour le Shell qui sert � extraire l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archives dis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indique le disque archive qui doit �tre trait�. xadUnFi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te quand � lui correctement les archives multiples. quand 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t donn�es dans le bon ordre. Ne donnez pas plusieurs noms �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unique ! Vous pouvez utiliser des motifs avec xadUnFi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DIR est le r�pertoire de destination. Ce r�pertoire est c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d il n'existe pas, sauf si l'option ASKMAKEDIR est activ�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 vous r�pondez n�gativement. Certaines archives utilisen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mins absolus (ex : � partir de LIBS: ou RAM:) ce qui peut-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gereux. xadUnFile les d�sarchivera � leurs destinations pr�v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bsolus) � moins d'utiliser les options NOTREE ou NOABS.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UnFileM les arguments DEST ou DESTDIR sont requ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peut �tre utilis� pour transmettre un mot de pass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archive est prot�g�e par un code. (encod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vous permet de s�lectionner le(s) fichier(s) (les jokers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mis) � extraire. Si FILE est absent, tous les fichiers se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its. Avec FILE, seuls les fichiers pr�cis�s et existant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ont. REMARQUE : Lorsque vous n'utilisez pas l'argument NOTREE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herche s'effectue dans toute la structure des sous r�perto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ur xadUnFileM il y a quelques r�gles particuli�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 vous souhaitez par exemple extraire trois fichiers, utilisez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xxx|yyy|zzz) o� xxx, yyy et zzz repr�sentent les nom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chiers. Vous ne pouvez pas passer plusieurs noms de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e avec xadUnFile. Il faut utiliser l'arg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IZE permet d'indiquer la taille maximale pour un nom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chier. Ceci est utile pour traiter des archives provenant du m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 et qui utiliseraient des noms de fichiers plus grands que c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mis par le syst�me de fichier Amiga. � chaque fois qu'un nom s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grand que la taille sp�cifi�e, une requ�te vous demand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entrer un nom plus petit. Les noms des r�pertoires sont tronqu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quement. FFS ou OFS remplace l'option NAMESIZE et four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nsi une taille de 30 caract�res correspondant au syst�m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fichier. SFS (le SmartFileSystem) permet l'utilisation de n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une longueur allant jusqu'� 100 caract�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EXTERN interdit l'usage de clients externes lors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nnaissance des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PROT autorise l'affichage des statuts d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ou LIST affichent uniquement les informations sur les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n'y a pas de d�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OSE Affiche des informations compl�mentaires pouvant 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nies par certains archive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E force le programme � remplacer le fichier d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celui-ci existe d�j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REE ignore tous les noms de r�pertoires et �crit les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ement dans le r�pertoire d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MAKEDIR force le programme � vous demander confirmation avan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�er un r�pertoire si celui-ci est inexi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COMMENT �vite la recopie des commentaires, NOPROT emp�ch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pie des bits d'attributs et NODATE ne restaure pas l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origine du fichier. NOCOMENT est aussi utiliser pour �v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affichage des lignes de commentaire associ�es aux argument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ABS les noms de chemins absolus ne sont pas utilis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vous indiquez l'option NOKILLPART, les fichiers de so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'ils soit partiellement d�sarchiv�s ou corrompus ne seron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ac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ET L'option QUIET d�sactive l'affichage de l'�tat de pro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nsi que les requ�tes du programme comme : ignorer, renommer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placer les fich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outil permet d'extraire les fichiers des images disques. Si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�cifiez DISKIMAGE, l'entr�e sera g�r�e comme une image d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ichier ADF) et non comme un fichier d'archive. Si il s'a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un syst�me de fichier valide sur Amiga, les fichiers en se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its. Positionner DISKARCHIVE est comme DISKIMAGE, mai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n�es seront d�sarchiv�s avant d'�tre extraits. Si l'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que a de multiples entr�es, vous pouvez utiliser l'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pour sp�cifier l'entr�e d�sir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&gt; xadUnFile archive.tar 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�sarchive l'archive tar dans 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&gt; xadUnFile archive.lha RAM: #?.txt #?.doc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�sarchive tous les fichiers se terminant par .txt et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 le fichier "Contents" dans 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&gt; xadUnFileM archive.lha DEST RAM: FILE (#?.txt|#?.doc|Cont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 m�me chose mais pour xadUnFi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&gt; xadUnFile archive.ta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fiche les informations sur l'archive : archive.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&gt; xadUnFile image.adf DIM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fiche les informations sur les fichiers de l'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image.adf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&gt; xadUnFileM archive.lha archive.l[0-9]?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ne des informations sur les archives lha d�coup�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UnFile 1.22, xadUnFileM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a fonction � GetInfo � appel maintenant la routine de prog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UnFile 1.21, xadUnFileM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tourne la valeur 10 en cas d'err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UnFile 1.20, xadUnFileM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bl�me corrig� avec la gestion des syst�mes de fich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UnFile 1.19, xadUnFileM 1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e programme utilise les nouvelles caract�ristiques de l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et v�rifie plusieurs syst�me de fich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UnFile 1.18, xadUnFileM 1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n rapport d'�v�nements est affich� apr�s l'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UnFile 1.17, xadUnFileM 1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jout du support des archives avec une taille d�compres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n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UnFile 1.16, xadUnFileM 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ions d'erre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UnFile 1.15, xadUnFileM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jout du support des motifs pour xadUnFi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UnFile 1.14, xadUnFileM 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jout des param�tres DISKARCHIVE, DISKIMAGE e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ion d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UnFile 1.13, xadUnFileM 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jout du param�tr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UnFile 1.12, xadUnFileM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jout du param�tre NOKILL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UnFile 1.11, xadUnFileM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jout du param�tre S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UnFile 1.10, xadUnFileM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jout des param�tres NAMESIZE, FFS et O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UnFile 1.9, xadUnFileM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�re maintenant les attributs de protection et les com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ur les r�pertoires. La date est correcte uniquement pou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�pertoires vides, car le syst�me met automatiquement � jou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s lorsque quelque chose est modifi� � l'int�rieur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�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UnFile 1.8, xadUnFileM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cherche aussi les � / � ou les � : � dans le nom avec l'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UnFile 1.7, xadUnFileM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 nouvelles options, SHOWPROT et QUIET sont appar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xadUnFile a repris le style de la version 1.4 et la ges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s multi-volumes a �t� impl�ment�e dans l'outil xadUnFi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 archives multiples ont leurs atouts, mais il n'es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�cessaire de compliquer l'utilisation de la commande via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 pour des archives u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UnFile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jout de la gestion de plusieurs noms de fich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UnFile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us d'arr�t inopin� lorsque le d�sarchivage est pris en f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jout de l'option NOABS et de l'affichage avec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UnFile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jout des informations de taille pour les archives group�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ec Lz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UnFile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jout de la gestion des fichiers corromp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UnFile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jout du param�tre FILE et de la cr�ation des r�perto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UnFil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�re dif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UnFile est libre de distribution pour tout usag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k St�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wister-Scholl-Stra�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877 Bischofswer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M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k Stoecker &lt;stoecker@epost.d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