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FILE/M,ALL/S,NE=NOEX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examine les fichiers et affiche les noms des archi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�s avec ceux-ci. FILE sp�cifie le fichier ou le r�pertoir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t �tre examin�. Tous les motifs joker sont support�s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er plusieurs fichiers ou r�pertoires. Si FIL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�cifi�e, c'est le r�pertoire actuel qui sera scr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indiquez un r�pertoire, c'est le contenu de celui-ci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a affich� m�me sans l'option ALL. Si vous utilisez des 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 nom, le r�pertoire est affich� normalement, ma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outer /#? pour voir tout le cont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n'examine les r�pertoires que sur un niveau. Avec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, il rentrera de fa�on r�cursive dans tous les sou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r�pertoire ind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interdit l'utilisation de clients externe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naissance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HD0:C/#? HD0:Lib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 le contenu de HD0:C et de HD0: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DF0:#?/#?.#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 tous les sous r�pertoires de second niveau sur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recherchant les noms se terminant avec un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mi�re diffusion pu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est libre de distribution pour une utilisatio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