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FROM/A,TO,PASSWORD/K,NE=NOEXTERN/S,QUIET/S,HEADER0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 xad2lha extrahiert Daten aus anderen Archiv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ichert sie in einem LhA-Archi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transferiert alle Zusatzinformation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ent�merinformationen oder Schutzbits v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ient zur Angabe des Archives, welches umgewande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TO kann der Name des LhA-Zielarchives angegeben werden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Name nicht angegeben, so werden vom Quellarchiv alle Nam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weiterungen entfernt und die Endung .lha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rgument PASSWORD kann benutzt werden, um ein n�tiges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m Extrahieren von verschl�sselten Archiven zu �bergeb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l�sselwort PASSWORD mu� mi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rgument NOEXTERN verhindert die Nutzung der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 zur Erkennung der Archiver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0 erzwingt die Benutzung von Level-0-Header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typ ist �lter und unterst�tzt keine Zusatz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Option QUIET schaltet die Programmausgabe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Programm erstellt normalerweise Dateien, die Level-2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halten. Nicht komprimierbare Dateien erhalten die Kenn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h0-, alle anderen Nutzen das Format -lh5-. Verzeichni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-lhd- gespeichert. Die OS-ID wird, wie auch in anderen Am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hA-Programmen, auf 'A' gese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ende Zusatzinformationen werden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 CRC</w:t>
        <w:tab/>
        <w:tab/>
        <w:t xml:space="preserve">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 Dateiname</w:t>
        <w:tab/>
        <w:tab/>
        <w:t xml:space="preserve">  au�er bei 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 Verzeichnisname</w:t>
        <w:tab/>
        <w:t xml:space="preserve">  au�er der Dateiname ha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zeichnis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0 UNIX-Schutzbits</w:t>
        <w:tab/>
        <w:t xml:space="preserve">  wenn Gruppen- oder andere Bits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1 UNIX-Eigent�mer-ID's Nur wenn Nutzer- oder Grupp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ngl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2 UNIX-Gruppenname</w:t>
        <w:tab/>
        <w:t xml:space="preserve">  wenn er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3 UNIX-Nutzername</w:t>
        <w:tab/>
        <w:t xml:space="preserve">  wenn er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4 UNIX-Datum</w:t>
        <w:tab/>
        <w:tab/>
        <w:t xml:space="preserve">  immer, au�er das Quellforma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ine Datumsangaben (keine UTC-Korre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ondern lokale Z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71 Kommentar</w:t>
        <w:tab/>
        <w:tab/>
        <w:t xml:space="preserve">  wenn er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HEADER0 angegeben wurde, werden Verzeichnisse mit -lh0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m abschlie�enden Schr�gstrich gespeichert. Kommentar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Dateinamenfeld gespeichert und durch ein Nullbyte vo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rennt. Zusatzinformationen werden in diesem Format n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-Schutzbits und Datumsangaben sind in beiden Heade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r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2lha archive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stellt ein LhA-Archiv aus dem Tar-Arch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2lha archive.lha archive2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stellt das LhA-Archiv n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 jetzt werden auch Disketten-Archive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st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ist bei nichtkommerzielle Nutzung frei vertrei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