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List untersicht Dateien und gib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enutzten Archivprogramm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FILE gibt die Datei oder das Verzeichni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s untersucht werden soll. Jokerzeichem werd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�tzt. Es k�nnen auch mehrere dateien o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 werden. Wird der Parameter FILE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das aktuelle Verzeichniss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ein Verzeichnis angegeben wird, so wird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ses bearbeitet (auch ohne ALL Option)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Jokerzeichen im Namen verwendet, so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 selbst angezeigt und nicht dessen Inhal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m Fall sollte /#? angef�gt werden, um den Inhal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untersucht immer nur eine Verzeichnis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des Parameters ALL werden dagegen alle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ucht den Inhalt der Verzeichnisse HD0: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0: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ucht alle Dateien und Verzeichnisse auf DF0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in einem Unterverzeichnis enthalt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durch eine Punkt abgetrennte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