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adUnTar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adUnTar FROM/A,DEST=DESTDIR,PASSWORD/K,FILE/M,NAMESIZE/K/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FS=OFS/S,SFS/S,INFO=LIST/S,Q=QUIET/S,AM=ASKMAKEDIR/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W=OVERWRITE/S,NA=NOABS/S,ND=NODATE/S,NE=NOEXTERN/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KP=NOKILLPART/S,NP=NOPROT/S,NT=NOTREE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adUnTar est un outil Shell pour extraire les donn�es des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 format Tar. Ceci inclus .tar.bz, .tar.bz2, .tar.gz, .tar.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tar et les aut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d�finie l'archive � tra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TDIR est le r�pertoire de destination. Le r�pertoire est c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 il n'existe pas (sauf si l'option ASKMAKEDIR est activ�e et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us r�pondiez n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 y a des archives ��dangereuses�� car elles utilisent un che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solu (ex : Libs: ou ram:). xadUnTar archive ces fichiers � 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 absolu (sauf si NOTREE ou NOABS est utilis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 peut �tre utilis� pour indiquer un mot de passe ou cry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 archives. Cet argument requiert le mot-cl�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permet de s�lectionner des fichiers (avec motifs) � extra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nd FILE n'est pas pr�cis�, tous les fichiers sont d�sarchiv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ec FILE seuls les fichiers correspondants seront d�sarchiv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RQUE : Quand vous n'utilisez pas l'option NOTREE, le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a �galement utilis� dans toute la structure des r�perto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SIZE permet de sp�cifier la taille maximale d'un nom de fich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ci est utile pour les archives provenant du monde Unix avec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ms plus long que ne permet le syst�me de fichiers sur Ami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rsqu'un nom est plus grand que la taille autoris�e, il vous s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and� d'entrer un nom plus petit. Les noms des r�pertoires se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onqu�s automatiqu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FS ou OFS remplace l'argument NAMESIZE et propose une ta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de 30 caract�res, ce qui est la valeur de votre syst�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de gestion de fich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S fournit une longueur de 100 caract�res, le SmartFile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EXTERN interdit l'utilisation des clients externe pour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nnaissance du type de fich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 ou LIST affiche les informations sur l'archive et n'effect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cun d�sarchiv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WRITE force le programme � remplacer les fichiers d�j� exi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ement une demande vous est formul�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REE ignore tous les noms de r�pertoires et �crit directement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chiers dans le r�pertoire de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MAKEDIR force le programme � vous demander si le r�per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quant doit-�tre cr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PROT n'utilise pas les bits de protection des fichiers archiv�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ATE n'utilse pas la date des fichiers archiv�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ABS emp�che la cr�ation des noms des chemins d'acc�s abso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 vous indiquez NOKILLPART, les parties de fichiers extrai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ompues ou non ne seront pas effac�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ET cette option annule le rapport de progression ainsi que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ions concernant l'ignorance des fichiers � remplacer o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o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ll&gt; xadUnTar archive.tar 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�sarchive l'archive tar dans 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ll&gt; xadUnTar archive.tar.gz RAM: #?.txt #?.doc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�sarchive tous les fichiers .txt et .doc et le fic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>Contents�� de l'archive Tar gzip dans 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ll&gt; xadUnTar archive.tar.bz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nne les informations sur le fichier archive.tar.b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adUnTar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G�re maintenant correctement les fichiers v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adUnTar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etites cor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adUnTar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1�re diffusion publ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adUnTar est librement distribuable pour une uti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 commerci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k St�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chwister-Scholl-Stra�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877 Bischofswer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EMA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k Stoecker &lt;stoecker@epost.d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