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FROM/A/M,DEST=DESTDIR/K,PASSWORD/K,FILE/K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is the master shell tool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adUnFileM tool can handle splitted archives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ir correct order. Do not give multip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rchives! You may use patterns with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is the destination directory. The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does not exist (except if ASKMAKEDI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no). There are some dangerous archives us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(e.g. starting with LIBS: or RAM:). xadUnFil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to their absolute position (except NOTREE or NO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). For xadUnFileM this argument requires the keyword D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lows you to select filename(s) (including pattern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tracted. When FILE is not given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With FILE only matching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you do not use NOTREE keyword, the patter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checks for directory struc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adUnFileM there are some speci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ass multiple names, use patterns like (xxx|yyy|zzz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, yyy and zzz are three file names. You cannot pa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like for xadUnFile. And additionally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the 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IZE allows to specify the maximum size of a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some archives from unix machines have long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Amiga filesystem allows. Whenever a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ize value, you are asked to enter a shorter name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ectories are truncated withou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 or OFS replace NAMESIZE argument and provide a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0 characters, which is the value of our standar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 provide a length of 100 characters, the Smar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 SHOWPROT turns on display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VERBOSE shows additional information tex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for som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 Normally you are ask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skips all directory names and writes the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forces the program to ask you, if a mi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MMENT prevents setting archived file comments, NOPRO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ile protection bits and NODATE prevents set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NOCOMMENT also prevents displaying comment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prevents creation of absolu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KILLPART keyword, partial or corrup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turns off the progress report, but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to skip, rename or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allows to extract files from disk imag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IMAGE, the input file is handled as disk image (AD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as file archive. If it is an valid Amiga filesyte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 extracted from it. Specifying DISKARCHIV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IMAGE, but input data is an disk archive, which is de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tracting files. If the disk archive has multip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ENTRY keyword to specify the wan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all .txt and .doc file and the file "Conten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DEST RAM: FILE (#?.txt|#?.doc|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call for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lh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image.adf DIM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files in disk image image.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archive.l[0-9]?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splitted 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2, 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tInfo function call now has a progress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1, xadUnFileM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10 in case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0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 with multiple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9, xadUnFileM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 uses new V7 feature and scans for multiple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8, xadUnFileM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extraction a short statu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7, xadUnFileM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rchives with unknown decrunch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6, xadUnFileM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5, xadUnFile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patterns in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4, xadUnFileM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DISKARCHIVE, DISKIMAGE and EN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3, xadUnFileM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2, xadUnFile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KILLP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1, xadUnFile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F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0, xadUnFil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AMESIZE and FFS or OF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9, xadUnFileM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lso sets protection bits and comment for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is correct for empty dirs only, as the O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s the date, if something is chang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8, xadUnFileM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 strips "/" or ":" at name start for NOA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7, xadUnFile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s SHOWPROT an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xadUnFile got back style of 1.4 and the multi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yle has been implemented in the special xadUnFileM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litted archives are very seldom and it is of no u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 arguments that complicated for single 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ultiple input file support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onger aborts when unarchiving failed for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ABS option and comment display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ize output for "group archivers" like 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utput for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ILE parameter an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