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cument describes new and old features of the V45 ev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ice that some features of the old EVAL haven't been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glyness remains. This goes for example for the way how EVA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, namely concatenation of all arguments without intermit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for the operator names like "XOR" or "EQV", and for the BC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h LFORMAT option. Clearly, these matters could have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. The point is here that EVAL shall replace a docum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ight have been used in various script files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able to change the behaivour of EVAL since this could brea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inclusion of operator priorities is such a 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 and the new EVAL would interpret a mathematical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; the old EVAL is here clearly at fault, but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pend on this behaivour. Nevertheless, I changed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for the testers that the compatibility of their scri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. Furthermore, I decided not to follow the K&amp;R ("C"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iorities since especially the low priority of shift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eadaches in programming praxis. Whether this prio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wise decision is arg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worth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f a result code to allow "If" to make use of a 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ther format strings for LFORMAT? I do not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existing BCPL stylish format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 the argument concatenation rule (may caus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 additional arguments of VALUE2/M as the old EVAL d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this bug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45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argumen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I and %U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&amp;,||,AND,OR,!,NOT,!=,==,=,&lt;&gt;,&lt;=,&gt;=,&lt;,&gt;,&lt;&lt;,&gt;&gt;,&lt;&lt;&lt;,&gt;&gt;&gt;,^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o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utes integer or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EVAL &lt;value1&gt; [&lt;operator&gt; &lt;value2&gt;] [TO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FORMAT=&lt;format string&gt;] [H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  <w:tab/>
        <w:t>EVAL VALUE1/A,OP,VALUE2/M,TO/K,LFORMAT/K,HEX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computes integer expressions and prints the result on th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s of the result are cut off without any roun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is not capable to understand logarithmic numeric express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6 for 10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1&gt; and &lt;value2&gt; can be represented as decimal, hexa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numbers. Hexadecimal numbers have to be marked with a leading "0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#x" or "$", octals by "0" or "#" and binaries by "%". Note tha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$" is discouraged because the shell will first try to evaluate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hich might lead to undesired results, e.g. "$a" will fir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ell variable "a". The ANSI code of a charact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 as well by enclosing the character in single quotes, e.g. 'a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"a", hence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LFORMAT allows to adjust the output format of the result.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urrently the following typ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he percent sig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Xn</w:t>
        <w:tab/>
        <w:tab/>
        <w:t xml:space="preserve">Hexadecimal up to "n" digits wide. "n" is given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starting from '0' for zero digits to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</w:t>
        <w:tab/>
        <w:tab/>
        <w:t>Octal up to "n"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ab/>
        <w:t>A single character whose ANSI code is given 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</w:t>
        <w:tab/>
        <w:tab/>
        <w:t>Signed decimal up to "n" dig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</w:t>
        <w:tab/>
        <w:tab/>
        <w:t>Unsigned decimal, up to "n" digits wi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interpretation of the result in ca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ab/>
        <w:t>Signed decimal, any number of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RMAT does not include a line feed on the output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ne feed, enclose the LFORMAT string in double quot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FORMAT string is specified, EVAL assumes the default "%N*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%X8*N" if the HEX switch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es a file into which the result will be written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reads the operations to be performed by concatenat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1&gt;, &lt;operator&gt; and (all of) &lt;value2&gt; without inser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 between. This may cause undesired side effects, 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VALUE1="3" OP="2" evaulates to "32". The resulting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n parsed as a mathematical operation that will be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table listed below are sorted from low to high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operators bind stronger than low priority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0:</w:t>
        <w:tab/>
        <w:tab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>AND</w:t>
        <w:tab/>
        <w:tab/>
        <w:t>logical AND, results 1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n-zero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>OR</w:t>
        <w:tab/>
        <w:tab/>
        <w:t>logical OR, results 1 if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fferent from zero,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:</w:t>
        <w:tab/>
        <w:tab/>
        <w:t>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NOT</w:t>
        <w:tab/>
        <w:tab/>
        <w:t>logical NOT, results 1 if the 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2:</w:t>
        <w:tab/>
        <w:tab/>
        <w:t>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=</w:t>
        <w:tab/>
        <w:tab/>
        <w:t>equality, results 1 if the arguments are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ab/>
        <w:tab/>
        <w:t>smaller or equal. Returns 1 if the lef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er or equal than the right argument, or 0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ab/>
        <w:tab/>
        <w:t>greater or equal. Returns 1 if the lef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or equal than the right argument, or 0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ab/>
        <w:t>smaller. Returns 1 if the left argumen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argument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greater. Returns 1 if the left argume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argument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>&lt;&gt;</w:t>
        <w:tab/>
        <w:tab/>
        <w:t>inequality, returns 1 if the left argument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ight, or 0 in case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3:</w:t>
        <w:tab/>
        <w:tab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ary and, combines the left and right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wise and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binary or, combines the left and right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wise or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XOR</w:t>
        <w:tab/>
        <w:tab/>
        <w:t>binary exclusive or, combines left and righ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bitwise exclusive or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QV</w:t>
        <w:tab/>
        <w:tab/>
        <w:t>binary exclusive equvialence. "a EQV b"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~(a XOR b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4:</w:t>
        <w:tab/>
        <w:tab/>
        <w:t>Algebra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addition, adds the left and right oper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fo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ubtraction, subtracts the right operan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5:</w:t>
        <w:tab/>
        <w:tab/>
        <w:t>Shif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RSH</w:t>
        <w:tab/>
        <w:tab/>
        <w:t>signed right shift. Shifts the left argu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mount of bits given by the right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right argument is smaller than zero,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otherwise by the negative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age of "&gt;&gt;" is discouraged sinc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in double quotes, get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 as output redir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>LSH</w:t>
        <w:tab/>
        <w:tab/>
        <w:t>signed shift to the left. Shifts the left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mount of bits given by the righ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right argument is smaller than zero,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otherwise by the negative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age of "&lt;&lt;" is discouraged fo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  <w:tab/>
        <w:tab/>
        <w:tab/>
        <w:t>unsigned shift to the left. Identical to "&lt;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ab/>
        <w:tab/>
        <w:t>unsigned shift to the right. Interpret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 as unsigned before shifting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the sign bit. Otherwise identical to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6:</w:t>
        <w:tab/>
        <w:tab/>
        <w:t>Algebra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Multiplication. Multiplies the lef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nd, does not check fo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 xml:space="preserve">Division. Divides the left by the right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s if the right operan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,MOD</w:t>
        <w:tab/>
        <w:tab/>
        <w:t>Modulo (remainder) operation. Compute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der when dividing the left argu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. Fails if the right argum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7:</w:t>
        <w:tab/>
        <w:tab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>Power. Raises the left argument to the right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left argument is zero and the 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8:</w:t>
        <w:tab/>
        <w:tab/>
        <w:t>Unary algebra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nary plus. Does not modify its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Unary minus. Negates its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Unary bitwise negation. Computes the one-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right argument, i.e. inverts all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</w:t>
        <w:tab/>
        <w:tab/>
        <w:tab/>
        <w:t>Brackets: Computes the enclosed 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might note that the priority of the operator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C, especially those of the shift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"^" is used as the power function and not as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can be used in script files to increment loop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EVAL 64 / 8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EVAL 2 + 64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EVAL 0x5f / 010 LFORMAT="Result: %X4*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ivides the hex number 0x5f (decimal 95) by the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(decimal 8). The result is 000B (decimal 11) sinc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11.875 decimal) is truncated to the next integer. The "*N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additional line f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