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P=NOKILLPART/S,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UnTar ist ein Programm zum Extrahier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Tar-Archiven und komprimierten Tar-Archiven. Das schlie�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n .tar.bz, .tar.bz2, .tar.gz, .tar.Z, .tar und ander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gibt den Namen des zu behandelnden Dateiarchiv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gibt das Zielverzeichnis an. Das Verzeichnis wird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es nicht existiert (au�er ASMAKEDIR ist angeschalte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len Nein). Es gibt eine gef�hrliche Archive, welc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dnamen (z.B. mit LIBS: oder RAM: beginnend) nutzen. xad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t diese Dateien an ihre absolute Position (au�er NO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NOABS wird genu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 des Schl�sselwortes PASSWORD wird vor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FILE erlaubt es Dateinamen (mit Jok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ugeben, welche extrahiert werden sollen. Wird F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, so werden alle Dateien extrahiert. Bei Angabe v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nur die Dateien extrahiert, die mit dem angegebenem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er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z: Wenn das NOTREE-Schl�sselwort nicht benutzt wird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muster auch die Verzeichnisstruktur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NAMESIZE erlaubt die Angabe der maximalen L�ng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n. Das ist n�tzlich, weil Archive, welche auf Unix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t wurden, teilweise l�nge Dateinamen haben, als auf de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 ist. Sobald ein Name l�nger ist die angegeben Za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ie gebeten einen neuen Namen einzugeben.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einfach ohne Nachfrage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ter FFS oder OFS ersetzen den Parameter NAMESIZE a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Standardl�nge von 30 Zeichen vor, welches die L�nge des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Filesystem ist. Der Paramter SFS gibt eine L�nge v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vor, die Standardl�nge des Smar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der LIST zeigen Informationen �ber eine Archiv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keinerlei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bewirkt, da� eine m�glicherweise existierend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Nachfrage �berschrieben wird. Normalerweise wird nach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�berspringt alle Verzeichnisnamen und schreibt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 ins Z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bewirkt, da� das Programm vorm Erstell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ses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OT verhindert das Setzen der Schutzbits und NODATE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etzen des Dat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verhindert die Erzeugung absoluter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den Paramter NOKILLPART angeben, werden unvollst�ndig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kte Ausgabedateien nicht meh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QUIET-Option schaltet die Fortschrittsanzeige aus. Sie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auch die Fragen zum �berspringen, Umbennen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von Datei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die Daten des tar-Archives nach RA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alle .txt- und .doc-Dateien a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tents" des Tar-Gzip-Archives nac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ie Datei archive.tar.bz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hiert jetzt auch leere Dateien kor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 Fehlerkorre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