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L=USESECTOR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 the master shell tool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disk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destination. This maybe an device name like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file name. TO is required when LIST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When extracted to a file, this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ile (often called ADF), which can be us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F deal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CYL and HIGHCYL name the lowest and highest cyl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dearchived. Note that some client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based dearchiving and thus igno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specifies the entry, which should be dearchived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chives only store 1 entry, so there is no ne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but maybe there are multi-disk-archivers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at option to specify the wanted entry. This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The first entry ha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AVETEXTS keyword you may specify a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to save information texts. The name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oint and the text number. E.g. "SAVETEXT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files text.1, text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TEXTS tells the program to display information tex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of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GEOMETRY forces the tool to ignore wrong driv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narchiving to a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SESECTORLABELS when you want to store SectorLabel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(no effect for output files). Not all archivers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all destination device types support this stor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will not need this switch, as the labels near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stination disk is not formatted, use FORMA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ISKIMAGE, if you want to write a disk imag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The program also asks you, if you want to hand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age, if the data type is not detected without DIM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NOASKINSERT if you do not like to be asked to inse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dms file to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d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Enforc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USESECTORLABEL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files are passed through xadmaster.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ASKINSER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ORMAT keyword and disk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re a disk is written, you get ask to insert it or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 fix in repor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in repor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utput for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