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FROM/A,TO,TYP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Programm extrahiert Archive aus selbstextrah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-Dateien. Das Archiv kann nachher mit XAD o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-Programmen genutzt werden. Es entspricht der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mit Ausnahme der entfernen Startdaten und der korri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-Werte. Es arbeitet mit allen Dateien, die korrekte Archi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an werden die Formate Zip, Rar, LhA, Cabinet, Arj un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. Pr�fen sie immer das extrahierte Archiv auf Feh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ent zur Angabe der ausf�hrbaren Datei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gewande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TO wird der Name des Zip-Zielarchives angegeben. Wir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gegeben, wird er automatisch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Schl�sselwort TYPE kann man (wenn bekannt) den Ty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festlegen. Das Schl�sselwort mu� immer mi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Der Typ wird entweder durch die Endung ode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gelegt, der beim Erkennen von Archiven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exe2arc pk204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-Schl�sselwor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ate Rar, LhA, Cabinet, Arj, Ace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t nun auch teilweise defek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