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L=USESECTORLABEL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Disk ist das wichtigste Programm zum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aten aus Disketten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ROM gibt den Namen des Archives an, welche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bt das Ziel an. Das kann ein Ger�tename, wie RAD: oder irgen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 sein. TO wird immer ben�tigt, au�er der LIST-Parame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utzt. Wenn die Daten in eine Datei extrahiert werden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ein Disketten-Image (oft auch ADF genannt). Sie kann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n benutzt werden, die ADF-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CYL und HIGHCYL geben den kleinsten und gr��ten zu 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linder an. Nicht alle Clients unterst�tzen zylinderbas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, so da� diese Parameterm�glicherweise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gibt die Nummer des Eintrages an, der extrah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 Diskettenarchive speichern nur einen Eintrag und so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unn�tig. Es kann auch Archive geben, welch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 speichern und dann wird diese Option ben�tigt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�nschte Disketten auszuw�hlen. Die Nummer wird als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nd mit 1 f�r den ersten Eintra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SAVETEXTS Schl�sselwort kann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welcher genutzt werden soll, um m�gliche Information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speichern. Der Name erh�lt einen zus�tzlichen Punk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mer des Textes. Zum Beispiel erzeugt "SAVETEXTS text"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1, tex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SHOWTEXTS zeigt das Programm im Archiv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tex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IGNOREGEOMETRY bewirkt, da� beim Schreiben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 mit anderen Geometriedatein kein Fehler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sind so erzeugte Disketten im allgemeinen nutz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en Sie USESECTORLABELS an, wenn Sie die SectorLabel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wollen (Kein Effekt bei Ausgabedateien). Diese Secto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icht von allen Archivformaten unterst�tzt und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ieldevices unterst�tzen SectorLabel. Im Allgemeine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nicht ben�tigen, da die SectorLabel sehr selten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e Informati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ie Zieldiskette noch nicht formatiert ist, k�nnen S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ben, um dies direkt beim Schreiben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DISKIMAGE k�nnen Sie Diskettenimages auf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�ckschreiben. Das Programm fragt Sie auch ohne dies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 Sie die Datei als Image behandeln wollen, falls der Ty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NOASKINSERT wird die Aufforderung zum Einl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e die DMS-Datei nach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dm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r-Hi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ECTORLABEL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-Dateien werden nun durch die xadmaster.library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ASKINSE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-Parameter und Behandlung von Images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vor eine Diskette beschrieben wird, erscheint eine 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iskette einzulegen, oder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 in Ausgab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 in Ausgab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bei defekten Datei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Dateibeschreibungstext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