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LibInfo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Lib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s Programm xadLibInfo zeigt Namen, Flags, ID, ben�tigt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r xadmaster.library, Version und Revision aller Client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admaster.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deutung der Abk�rzun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 - interne Client-Identifik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  - ben�tigte Version der xadmaster.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 - Version und Revision des Cl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s Feld Flags gibt Informationen �ber die verschiedene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ent-Struktur gesetzten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ell&gt; xadLib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[4mClients of xadmaster.library 3.0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             |  ID  | MV |  VER  |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/.../-----+------+----+-------+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Mash             | 1000 |  3 |  1.4  | DISK,FREE(DI,TI,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SCHI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LibInfo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CHECKSIZE-Flag hinzugef�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LibInfo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LESYSTEM-Flag hinzugef�gt (Ausgabe als FILES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LibInfo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eues FREE(SI)-Flag eingebaut, DISKARCHIVER und FILE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bgek�rzt und Ausgabebreite verring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LibInfo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eue FREE-Flags hinzugef�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LibInfo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rste Ver�ffentlich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LibInfo ist bei nichtkommerzielle Nutzung frei vertreib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k St�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schwister-Scholl-Stra�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877 Bischofswer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k Stoecker &lt;stoecker@epost.d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