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=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est l'outil d'extraction des donn�es des archiv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p�cifie le disque (disquette) qui doit �tre tra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 la destination. Ce peut �tre un nom de p�riph�riqu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: ou n'importe quel nom de fichier. TO est obligatoir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tion LIST n'est pas utilis�e. Quand l'extraction se fait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chier, c'est une image du disque (souvent appel� ADF)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utilis�e avec toutes les caract�ristiques de l'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CYL et HIGHCYL indiquent le premier et le dernier cylind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� d�sarchiver. Certains clients ne g�rent pas les num�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re et ignoreront c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p�cifie l'entr�e qui doit �tre d�sarchiv�e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ux n'utilisent qu'une seule entr�e, il n'est par cons�qu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essaire d'utiliser cette option dans ce cas. Mais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ut-�tre besoin de cette option si vous utilisez d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arties sur plusieurs disques, vous pourrez ainsi sp�cifi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e entr�e. La premi�re entr�e est 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-�tre utilis� pour passer le mot de passe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�s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�s le mot SAVETEXTS vous pouvez pr�ciser un nom de fichie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utiliser pour sauver des informations lors du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tomatiquement attribu� un suffixe � ce nom de fichier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'agit d'un num�ro. Exemple : "SAVETEXTS texte" produira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vants : texte.1, texte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tilisation des clients externes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s de recon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u LIST affichent uniquement les informations sur le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'y a pas de d�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EXTS indique au programme d'afficher les textes d'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y en a au sein de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orce le programme � remplacer le fichier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existe d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GEOMETRY force le d�sarchivage m�me si le format du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convient pas ou ne correspond pas �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z USESECTORLABELS lorsque vous voulez sauver sur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� sectorLabels � (pas d'effet sur la sortie des fich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s les archiveurs ne g�re pas cet �l�ment et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riph�riques de destination ne permettent pas cette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lupart du temps vous n'aurez pas besoin de cette option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abels ne contiennent que tr�s rarement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disque de destination n'est pas format�e, utilise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que cela ce fasse en m�me temps que l'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z DISKIMAGE si vous voulez �crire une image disqu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quette. Le programme vous demandera aussi si vous voulez t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chier en tant qu'image si le type de donn�es n'est pas d�t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aide du mot cl� D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z NOASKINSERT si vous ne voulez pas de requ�te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le fichier DMS dans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les informations sur le fichier archive.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our Enforcer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USESECTOR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fichiers images passent maintenant par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xadmaster.library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NOASK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mot cl� FORMAT et du support des imag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nt l'�criture sur disque, il vous sera demand� de l'ins�r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annuler 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u tampon dans (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 bug. (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s fichiers corro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 la description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�r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est libre pour toute utilisation non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