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displays the name, flags, ID, required xadmas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nd revision of all clients in 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of the 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- internal cli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 - required m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- client version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s field gives information about the different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4mClients of xadmaster.library 3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/.../-----+------+----+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CHECKSIZ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ILESYSTEM flag (named FILE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FREE(SI) flag, shortened DISKARCHIVER and FIL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duced outpu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FRE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