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Tar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Tar FROM/A,DEST=DESTDIR,PASSWORD/K,FILE/M,NAMESIZE/K/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S=OFS/S,SFS/S,INFO=LIST/S,Q=QUIET/S,AM=ASKMAKEDIR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=OVERWRITE/S,NA=NOABS/S,ND=NODATE/S,NE=NOEXTERN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KP=NOKILLPART/S,NP=NOPROT/S,NT=NOTREE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Tar is a shell tool to extract data from Tar arch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 Tar archives. This includes .tar.bz, .tar.bz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ar.gz, .tar.Z, .tar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pecifies the file archive that should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DIR is the destination directory. The directory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t does not exist (except if ASKMAKEDIR is turn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elect no). There are some dangerous archives using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names (e.g. starting with LIBS: or RAM:). xadUnTa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les to their absolute position (except NOTREE or NOA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can be used to supply a password for unarchiv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rypted archives. This argument requires the keywor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llows you to select filename(s) (including pattern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extracted. When FILE is not given,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ed. With FILE only matching files ar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When you do not use NOTREE keyword, the pattern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s checks for directory structu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IZE allows to specify the maximum size of a filen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as some archives from unix machines have longer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Amiga filesystem allows. Whenever a name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size value, you are asked to enter a shorter name.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irectories are truncated withou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S or OFS replace NAMESIZE argument and provide a standa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30 characters, which is the value of our standard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S provide a length of 100 characters, the Smart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EXTERN prohibits the use of external cli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 or LIST prints information about the archiv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any un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E forces the program to overwrite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 file. Normally you are asked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REE skips all directory names and writes the file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MAKEDIR forces the program to ask you, if a miss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ROT prevents setting file protection bits and NODATE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ABS prevents creation of absolute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pecify NOKILLPART keyword, partial or corrupt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longer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UIET option turns off the progress report, but also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s to skip, rename or over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UnTar archive.tar 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archive the tar archive to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UnTar archive.tar.gz RAM: #?.txt #?.doc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archive all .txt and .doc file and the file "Content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zipped tar archive to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UnTar archive.tar.bz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ls information about archive.tar.b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Ta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ndles empty files correc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Ta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ittle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Ta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Tar is freely distributable for non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chwister-Scholl-Stra�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877 Bischofsw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oecker &lt;stoecker@epost.d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