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FROM/A,TO,PASSWORD/K,NE=NOEXTERN/S,QUIET/S,HEADER0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extrait les donn�es provenant de formats d'archives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les compresse au format lha en une nouvel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programme transfert toutes les informations suppl�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 les particularit�s d'UNIX et les attributs de prot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�finit l'archive qui doit �tre trai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st le nom du fichier de destination (archive lha). Si aucu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'est sp�cifi�, le nom du fichier initial sera conserv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ant � .lha � � l'extension exis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Peut �tre utilis� pour fournir un mot de passe lor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sarchivage des archives crypt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 argument requi�re le mot cl�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TERN interdit l'utilisation de clients externes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naissance de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0 utilise un en-t�te de niveau 0. Ce type d'en-t�te est an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n'a pas de sp�cification particuli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 est une option qui rend le programme vraiment dis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 DON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 outil cr�e par d�faut des fichiers avec des en-t�tes de niveau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fichiers non compressibles sont stock�s en uti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identifiant -lh0-, les autres utilisent l'identifiant -lh5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r�pertoires sont identifi�s par -lhd-. L'identificateu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�me est positionn� � � A � comme pour les autr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utilisant lh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t �galement inclus les informa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 CRC                 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 nom de fichier       sauf si c'est un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 nom du r�pertoire    sauf si le fichier n'est pas dans un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0 Attributs UNIX       en cas de groupe ou d'autres 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1 Identifiant UNIX     seulement si l'utilisateur ou le groupe n'est pas z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2 nom du groupe UNIX   si il ex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3 nom utilisateur UNIX si il ex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4 date UNIX            toujours sauf si l'archive n'a pas d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pas de correction GMT, mais un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'heure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71 commentaire          si pr�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d un en-t�te de niveau 0 est utilis�, les noms sont termin�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barre diagonale � / � et les r�pertoires sont stock�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mention -lh0-. Les commentaires sont ajout�s dans les nom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chiers et s�par�s par un octet de valeur nulle. Les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s ne sont pas g�r�es dans 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attributs de protection standard et la date sont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s dans toutes les en-t�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2lha archive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�e une archive lha � partir d'une archive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2lha archive.lha archive2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r�e une archive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�re et converti maintenant les archives di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mi�re diffusion pub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est librement distribuable pour une utilisatio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