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FROM/A/M,DEST=DESTDIR/K,PASSWORD/K,FILE/K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UnFile ist das wichtigste Programm zum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Daten aus Dateiarch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gibt den Namen des zu behandelnden Dateiarchives a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 xadUnFileM ist in der Lage zerteilte (Multivolume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bearbeiten, wenn sie in der richtigen Reihenfolg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ie Angabe mehrerer einzelner selbst�ndiger Archiv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unterst�tzt! Bei xadunFileM k�nnen Sie allerdings Namens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.B. #?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gibt das Zielverzeichnis an. Das Verzeichnis wird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es nicht existiert (au�er ASMAKEDIR ist angeschaltet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len Nein). Es gibt eine gef�hrliche Archive, welc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dnamen (z.B. mit LIBS: oder RAM: beginnend) nutzen. xad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t diese Dateien an ihre absolute Position (au�er NO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NOABS wird genutzt). Beim Programm xadUnFileM wird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Schl�sselwortes DEST oder DESTDIR vor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PASSWORD kann benutzt werden, um ein n�tige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Extrahieren von verschl�sselten Archiven zu �b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abe des Schl�sselwortes PASSWORD wird vor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FILE erlaubt es Dateinamen (mit Jok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ugeben, welche extrahiert werden sollen. Wird F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, so werden alle Dateien extrahiert. Bei Angabe v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nur die Dateien extrahiert, die mit dem angegebenem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er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z: Wenn das NOTREE-Schl�sselwort nicht benutzt wird, so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muster auch die Verzeichnisstruktur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as Programm xadUnFileM gelten besondere 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m mehrere Namen anzugeben, mu� ein Suchmuster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xxx|yyy|zzz) genutzt werden, wobei xxx, yyy und zzz drei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n sind. Es k�nnen nicht mehrere Texte wie bei xadUnFi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ben werden. Au�erdem wird das Schl�sselwort FIL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NAMESIZE erlaubt die Angabe der maximalen L�ng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n. Das ist n�tzlich, weil Archive, welche auf Unix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t wurden, teilweise l�nge Dateinamen haben, als auf de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 ist. Sobald ein Name l�nger ist die angegeben Za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ie gebeten einen neuen Namen einzugeben.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einfach ohne Nachfrage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aramter FFS oder OFS ersetzen den Parameter NAMESIZE a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Standardl�nge von 30 Zeichen vor, welches die L�nge des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-Filesystem ist. Der Paramter SFS gibt eine L�nge v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vor, die Standardl�nge des Smart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der LIST zeigen Informationen �ber eine Archiv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keinerlei Daten. SHOWPROT schaltet die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tzbits ein. VERBOSE zeigt zus�tzliche Informationstext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ige Archivierer berei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bewirkt, da� eine m�glicherweise existierend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Nachfrage �berschrieben wird. Normalerweise wird nach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�berspringt alle Verzeichnisnamen und schreibt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 ins Z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bewirkt, da� das Programm vorm Erstell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ses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MMENT verhindert das Setzen von archivierten Date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ROT verhindert das Setzen der Schutzbits und NODATE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etzen des Datums. NOCOMMENT verhindert au�erdem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Kommentarzeilen bei der Ausgabe mit INFO o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verhindert die Erzeugung absoluter 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den Paramter NOKILLPART angeben, werden unvollst�ndig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kte Ausgabedateien nicht meh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QUIET-Option schaltet die Fortschrittsanzeige aus. Sie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dings auch die Fragen zum �berspringen, Umbennen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von Datei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erm�glicht es, Dateien aus Diskettenimag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. Wenn der Parameter DISKIMAGE angegeben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gabedatei nicht als Archiv, sondern als Diskette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F-Datei) behandelt. Wenn es ein Image einer Diskette mit g�l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Filesystem ist, k�nnen die Dateien extrah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gabe von DISKARCHIVE is �hnlich zu DISKIMAGE, nur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sich bei der Eingabedatei um ein Diskettenarchiv, wa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der Dateien noch dearchiviert werden mu�. Sol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 mehrere Eintr�ge haben, kann mit dem ENTRY-Parame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�nschte Eintrag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t die Daten des tar-Archives nach RA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t alle .txt- und .doc-Dateien an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tents" des LhA-Archives nac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DEST RAM: FILE (#?.txt|#?.doc|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gleiche Aufruf beim Programm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ie Datei archive.lha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image.adf DIM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as Diskettenimage image.adf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archive.l[0-9]?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as zerteilte LhA-Archiv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2, 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GetInfo-Funktion nutzt jetzt den Status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1, xadUnFileM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bt den Wert 10 zurueck, wenn ein Fehler auft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0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en bei Unterst�tzung mehrerer Datei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9, xadUnFileM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Programm nutzt die neuen V7-M�glichkeiten und pr�f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hrere Datei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8, xadUnFileM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ch dem Extrahieren wird ein kurzer Statusrepor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7, xadUnFileM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von Archiven mit unbekannter Entpackgr��e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6, xadUnFileM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5, xadUnFile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von Namensmustern in xadUnFileM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4, xadUnFileM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DISKARCHIVE, DISKIMAGE und ENTRY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re Fehl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3, xadUnFileM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VERBO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2, xadUnFile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NOKILLPAR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1, xadUnFile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SF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0, xadUnFil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NAMESIZE und FFS oder OF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9, xadUnFileM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n werden Schutzbits und Kommentare auch bei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etzt. Das Datum stimmt nur bei leeren Verzeichnissen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riebssytem das Datum automatisch �ndernt, sobald eine 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zeichnis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8, xadUnFileM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fernt auch "/" oder ":" am Namensbeginn bei der NOABS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7, xadUnFile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 Optionen SHOWPROT und QUIE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normale xadUnFile hat wieder das Interface von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Multivolume-Interface wird von dem speziellen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 bereitgestellt. Geteilte (Multivolume) Archive sind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ten und es ist nicht sinnvoll das Shell-Interface un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mpliziert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mehrerer Eingabearchive und Umbennen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erender Zieldatei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Programm bricht nicht mehr ab, wenn das extrahier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trages fehlsch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ABS-Option und Kommentarausgabe bei INFO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sgabe der Gr��eninformation bei "Gruppenarchivierern" (z.B. LZ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sgabe bei defekten Dateien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-Parameter und Verzeichniserzeugung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